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essire Cunvelyne</w:t>
      </w:r>
    </w:p>
    <w:p>
      <w:pPr>
        <w:pStyle w:val="Normal"/>
        <w:rPr>
          <w:b/>
          <w:b/>
          <w:sz w:val="28"/>
        </w:rPr>
      </w:pPr>
      <w:r>
        <w:rPr>
          <w:b/>
          <w:sz w:val="28"/>
        </w:rPr>
      </w:r>
    </w:p>
    <w:p>
      <w:pPr>
        <w:pStyle w:val="Normal"/>
        <w:rPr/>
      </w:pPr>
      <w:r>
        <w:rPr>
          <w:sz w:val="28"/>
          <w:u w:val="single"/>
        </w:rPr>
        <w:t xml:space="preserve">Statut: </w:t>
      </w:r>
      <w:r>
        <w:rPr>
          <w:sz w:val="28"/>
        </w:rPr>
        <w:t>Chevalier protecteur de la grande-prêtresse</w:t>
      </w:r>
    </w:p>
    <w:p>
      <w:pPr>
        <w:pStyle w:val="Normal"/>
        <w:rPr/>
      </w:pPr>
      <w:r>
        <w:rPr>
          <w:sz w:val="28"/>
          <w:u w:val="single"/>
        </w:rPr>
        <w:t>Naissance:</w:t>
      </w:r>
      <w:r>
        <w:rPr>
          <w:sz w:val="28"/>
        </w:rPr>
        <w:t xml:space="preserve"> 491 en Estregales</w:t>
      </w:r>
    </w:p>
    <w:p>
      <w:pPr>
        <w:pStyle w:val="Normal"/>
        <w:rPr/>
      </w:pPr>
      <w:r>
        <w:rPr>
          <w:sz w:val="28"/>
          <w:u w:val="single"/>
        </w:rPr>
        <w:t>Famille:</w:t>
      </w:r>
      <w:r>
        <w:rPr>
          <w:sz w:val="28"/>
        </w:rPr>
        <w:t xml:space="preserve"> Fils de la Déesse et du Cornu</w:t>
      </w:r>
    </w:p>
    <w:p>
      <w:pPr>
        <w:pStyle w:val="Normal"/>
        <w:rPr>
          <w:sz w:val="28"/>
        </w:rPr>
      </w:pPr>
      <w:r>
        <w:rPr>
          <w:sz w:val="28"/>
        </w:rPr>
      </w:r>
    </w:p>
    <w:p>
      <w:pPr>
        <w:pStyle w:val="Normal"/>
        <w:rPr/>
      </w:pPr>
      <w:r>
        <w:rPr>
          <w:sz w:val="28"/>
          <w:u w:val="single"/>
        </w:rPr>
        <w:t>Histoire:</w:t>
      </w:r>
      <w:r>
        <w:rPr>
          <w:sz w:val="28"/>
        </w:rPr>
        <w:t xml:space="preserve"> </w:t>
      </w:r>
    </w:p>
    <w:p>
      <w:pPr>
        <w:pStyle w:val="Normal"/>
        <w:rPr>
          <w:sz w:val="28"/>
        </w:rPr>
      </w:pPr>
      <w:r>
        <w:rPr>
          <w:sz w:val="28"/>
        </w:rPr>
        <w:t>Tu es un enfant de Beltane conçu par la Grande Prêtresse d'Estregales Méléande et de père inconnu. Immédiatement après ta naissance, ta mère te confia à la Dame d'Avalon, Viviane, qui t'éduqua durant les quelques années que tu restas auprès d'elle. Elle ne s'étonna pas de te voir grandir si vite et t'exprimer avec facilité malgré ton jeune âge, et lorsque tu eus atteint tes cinq ans, elle te confia que celle qui t'avait engendrée était morte et que ton rôle parmi les hommes commençait. Une nouvelle grande-prêtresse avait été désignée, une jeune femme, bien moins prudente que ses aînées, aux idées nouvelles et qui n'hésitait pas à arpenter les champs de batailles ou à donner son avis aux puissants de l'époque, alors que la plupart de ses sœurs vivaient retirées du monde et des hommes en harmonie avec la nature environnante. Viviane ne pouvait ignorer ton destin particulier vivant si près des Dieux et de leurs desseins…et ils avaient visiblement décidé de te donner une autre chance. Peut-être parviendrais-tu enfin à retrouver celle que tu cherchais depuis si longtemps et racheter ton erreur passée!</w:t>
      </w:r>
    </w:p>
    <w:p>
      <w:pPr>
        <w:pStyle w:val="Normal"/>
        <w:rPr>
          <w:sz w:val="28"/>
        </w:rPr>
      </w:pPr>
      <w:r>
        <w:rPr>
          <w:sz w:val="28"/>
        </w:rPr>
      </w:r>
    </w:p>
    <w:p>
      <w:pPr>
        <w:pStyle w:val="Normal"/>
        <w:rPr>
          <w:sz w:val="28"/>
        </w:rPr>
      </w:pPr>
      <w:r>
        <w:rPr>
          <w:sz w:val="28"/>
        </w:rPr>
        <w:t xml:space="preserve">Tu te souviens en effet de ta bien-aimée Néfrouré en d'autres temps, d'autres lieux et de sa mort atroce. Il te semble encore sentir dans ton cœur le poignard du désespoir et son regard désemparé se poser sur toi alors que tu plantais la lance dans son ventre. Tu l'aimais pourtant, mais sa sœur jumelle réussit à te persuader que tu vivais dans l'erreur, que celle qui demeurait à tes côtés était l'ennemie… et tu la crus. Tu te souviens des larmes amères que tu versas tandis que le rire triomphant d'Anis emplissait les lieux. Ta maîtresse était morte à tes pieds, par ta main, et sans que tu puisses lui venir en aide alors qu'elle agonisait. Il faut croire qu'elle était bien-aimée des dieux, car ils te refusèrent le Tir Na Nog à toi qui avais si vaillamment combattu. Pourtant tu t'appelais Brennus et ton nom avait même fait trembler Rome. </w:t>
      </w:r>
    </w:p>
    <w:p>
      <w:pPr>
        <w:pStyle w:val="Normal"/>
        <w:rPr>
          <w:sz w:val="28"/>
        </w:rPr>
      </w:pPr>
      <w:r>
        <w:rPr>
          <w:sz w:val="28"/>
        </w:rPr>
      </w:r>
    </w:p>
    <w:p>
      <w:pPr>
        <w:pStyle w:val="Normal"/>
        <w:rPr/>
      </w:pPr>
      <w:r>
        <w:rPr>
          <w:sz w:val="28"/>
        </w:rPr>
        <w:t xml:space="preserve">Depuis tu es revenu de nombreuses fois à la vie et la dernière avant ta réincarnation de l'année 491 dura de longues années, trop longues… En effet tu croyais avoir enfin réussi à retrouver Néfrouré, mais une fois de plus ce fut Anis qui se joua de toi: elle te plongea dans un profond sommeil magique et ne te tuas pas car elle avait dû comprendre que cela n'arrêterait pas ton destin. Et puis un jour de l'année 490, un jeune homme du nom de </w:t>
      </w:r>
      <w:ins w:id="0" w:author="Unknown" w:date="0-00-00T00:00:00Z">
        <w:r>
          <w:rPr>
            <w:sz w:val="28"/>
          </w:rPr>
          <w:t xml:space="preserve"> </w:t>
        </w:r>
      </w:ins>
      <w:r>
        <w:rPr>
          <w:sz w:val="28"/>
        </w:rPr>
        <w:t>découv</w:t>
      </w:r>
      <w:del w:id="1" w:author="Unknown" w:date="0-00-00T00:00:00Z">
        <w:r>
          <w:rPr>
            <w:sz w:val="28"/>
          </w:rPr>
          <w:delText>r</w:delText>
        </w:r>
      </w:del>
      <w:r>
        <w:rPr>
          <w:sz w:val="28"/>
        </w:rPr>
        <w:t>it la grotte où tu te trouvais endormi en compagnie de vaillants guerriers et rompit l'enchantement. Le sortilège devait certainement s'être affaibli pour qu'un simple écuyer sans talent magique puisse vous sortir de ce mauvais pas. Tu savais malheureusement que quelques jours te restaient car le temps allait rattraper ses proies, aussi proposas-tu au jeune homme de l'aider car celui-ci devait rejoindre une grande bataille contre ceux qu'il appelait des Saxons et qui t'étaient totalement inconnus. Grâce à toi et tes compagnons Lorkann put se frayer un chemin parmi ses ennemis jusqu'au cœur de la bataille tandis qu'un à un tes frères d'armes mouraient, heureux de pouvoir enfin rejoindre le Tir Na Nog. Et c'est au moment où tu sentis que tes forces allaient t'abandonner que tu La vis. Etait-ce Néfrouré ou une fois de plus Anis qui se tenait près du champ de batailles, aveuglant certains, rendant les armures plus lourdes ou le sol boueux? Tu tentas de t'approcher d'elle, mais un dernier coup de hache coupa une fois de plus le fil de ta vie.</w:t>
      </w:r>
    </w:p>
    <w:p>
      <w:pPr>
        <w:pStyle w:val="Normal"/>
        <w:rPr>
          <w:sz w:val="28"/>
        </w:rPr>
      </w:pPr>
      <w:r>
        <w:rPr>
          <w:sz w:val="28"/>
        </w:rPr>
      </w:r>
    </w:p>
    <w:p>
      <w:pPr>
        <w:pStyle w:val="Normal"/>
        <w:rPr/>
      </w:pPr>
      <w:r>
        <w:rPr>
          <w:sz w:val="28"/>
        </w:rPr>
        <w:t>Et puis tu te réincarnas une nouvelle fois à Imbholc de l'année suivante, en 491, et les dieux te furent cléments car ils t'accordèrent de grandir plus vite que les autres enfants et de renaître justement dans le pays où se trouvait la jeune femme que tu avais aperçue juste avant de mourir. A vrai dire, ce fut même Viviane, ta mère adoptive qui te demanda de trouver et de servir Dame Morlaith. Mais cette fois, saurais-tu reconnaître Néfrouré de sa jumelle? Tu décidas donc de te méfier et tu te rendis en Estregales pour l'observer d'abord. Tu payas plusieurs personnes pour qu'ils te rapportent ses faits et gestes, et chaque fois un peu plus il te sembla reconnaître les manières et le cœur de Néfrouré. Et pourtant tu hésitais encore car de colère, elle s'était déjà transformée en dragon et avait brûlé vifs ceux qui avaient osé profaner le temple de Carmarthen. Finalement tu décidas de te proposer à son service et tu vécus des jours de félicité à ses côtés, mais aussi des jours d'angoisse de te tromper une fois de plus. La jalousie étreignit même ton cœur, car Dame Morlaith utilisait souvent son charme pour persuader les princes du bien-fondé de sa démarche, tandis qu'envers toi qui ne dormait que d'un œil pour la veiller plus longtemps, qui te dépensait sans compter à son service, elle n'avait jamais eu d'attentions particulières. Il t'avait même semblé que son apprentie Kerry, la femme de Brendan qui t’avait sorti de ton sommeil séculaire, avait souvent partagé sa couche. Et puis s'il s'agissait bien d'elle, comment pouvait-elle ne pas t'avoir reconnu? Ou peut-être t'en voulait-elle toujours de l'avoir jadis trahie..</w:t>
      </w:r>
    </w:p>
    <w:p>
      <w:pPr>
        <w:pStyle w:val="Normal"/>
        <w:rPr>
          <w:sz w:val="28"/>
        </w:rPr>
      </w:pPr>
      <w:r>
        <w:rPr>
          <w:sz w:val="28"/>
        </w:rPr>
      </w:r>
    </w:p>
    <w:p>
      <w:pPr>
        <w:pStyle w:val="Normal"/>
        <w:rPr>
          <w:sz w:val="28"/>
        </w:rPr>
      </w:pPr>
      <w:r>
        <w:rPr>
          <w:sz w:val="28"/>
        </w:rPr>
        <w:t>Toujours est-il qu'il y a peu elle reçut une message du Roi de Galvoie qui l'appelait à l'aide car visiblement un grand péril menaçait son royaume. Bien sûr tu partis avec elle et son apprentie Kerry . Vous avez donc voyagé ensemble et traversé la sombre forêt jusqu'à Roche Sanguine, un lieu qui te semblait vaguement famili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t>Compétences:</w:t>
      </w:r>
    </w:p>
    <w:p>
      <w:pPr>
        <w:pStyle w:val="Normal"/>
        <w:numPr>
          <w:ilvl w:val="0"/>
          <w:numId w:val="1"/>
        </w:numPr>
        <w:rPr>
          <w:sz w:val="28"/>
        </w:rPr>
      </w:pPr>
      <w:r>
        <w:rPr>
          <w:sz w:val="28"/>
        </w:rPr>
        <w:t>Maniement d'une arme 2 PA:</w:t>
      </w:r>
    </w:p>
    <w:p>
      <w:pPr>
        <w:pStyle w:val="Normal"/>
        <w:jc w:val="both"/>
        <w:rPr>
          <w:sz w:val="28"/>
        </w:rPr>
      </w:pPr>
      <w:r>
        <w:rPr>
          <w:sz w:val="28"/>
        </w:rPr>
        <w:t>Tu as la possibilité d'intimider une personne non armée en le menaçant de ton arme pour obtenir une réponse sincère (attention la menace n'est pas considérée comme étant un acte chevaleresque). Tu peux également combattre un adversaire armé. Pour ce faire, un PNJ comptabilisera les PA des deux adversaires (ou plus) et annoncera l'issue de l'affrontement. Ensuite à vous d'interpréter la scène selon les directives des PNJ.</w:t>
      </w:r>
    </w:p>
    <w:p>
      <w:pPr>
        <w:pStyle w:val="Normal"/>
        <w:jc w:val="both"/>
        <w:rPr>
          <w:sz w:val="28"/>
        </w:rPr>
      </w:pPr>
      <w:r>
        <w:rPr>
          <w:sz w:val="28"/>
        </w:rPr>
        <w:t xml:space="preserve"> </w:t>
      </w:r>
      <w:r>
        <w:rPr>
          <w:sz w:val="28"/>
        </w:rPr>
        <w:t xml:space="preserve">NB: Celui dont la compétence coûte le moins cher finira par l'emporter à la longue (s'il ne s'est pas trop épuisé auparavant en recherches ou autres actions). </w:t>
      </w:r>
    </w:p>
    <w:p>
      <w:pPr>
        <w:pStyle w:val="Normal"/>
        <w:numPr>
          <w:ilvl w:val="0"/>
          <w:numId w:val="1"/>
        </w:numPr>
        <w:rPr/>
      </w:pPr>
      <w:r>
        <w:rPr>
          <w:sz w:val="28"/>
        </w:rPr>
        <w:t>Enigmes 3 PA:</w:t>
      </w:r>
    </w:p>
    <w:p>
      <w:pPr>
        <w:pStyle w:val="Normal"/>
        <w:rPr>
          <w:sz w:val="28"/>
        </w:rPr>
      </w:pPr>
      <w:r>
        <w:rPr>
          <w:sz w:val="28"/>
        </w:rPr>
        <w:t>Grâce à ta longue expérience, tes renaissances, tu peux comprendre la signification d'un symbole ou d'un rêve. Pour ce faire tu iras trouver un PNJ qui t'expliquera le sens caché de l'objet de tes interrogation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1:47:00Z</dcterms:created>
  <dc:creator>Inspection Académique 67</dc:creator>
  <dc:description/>
  <dc:language>en-US</dc:language>
  <cp:lastModifiedBy>gissy</cp:lastModifiedBy>
  <dcterms:modified xsi:type="dcterms:W3CDTF">2002-10-12T23:11:00Z</dcterms:modified>
  <cp:revision>8</cp:revision>
  <dc:subject/>
  <dc:title>Messire Cunvelyne</dc:title>
</cp:coreProperties>
</file>