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infos des PNJ</w:t>
      </w:r>
    </w:p>
    <w:p>
      <w:pPr>
        <w:pStyle w:val="Heading"/>
        <w:rPr/>
      </w:pPr>
      <w:r>
        <w:rPr/>
      </w:r>
    </w:p>
    <w:p>
      <w:pPr>
        <w:pStyle w:val="Heading"/>
        <w:jc w:val="left"/>
        <w:rPr/>
      </w:pPr>
      <w:r>
        <w:rPr/>
        <w:t>Un PNJ permanent est absolument nécessaire qui tiendra le rôle du vieux chambellan qui pourra rapporter de nombreuses informations sur tout le petit monde du château ainsi que l’évolution de la soirée. Quand nous l’avions jouée la troisième fois, nous disposions de 10 PNJ ce qui nous a permis de donner du réalisme au service lors du repas royal, mais en fait la plupart des informations dont ils disposent peuvent être données par le chambellan. Une deuxième personne est nécessaire pour incarner les PNJ temporaires : Arawen, la fée et Anis.</w:t>
      </w:r>
    </w:p>
    <w:p>
      <w:pPr>
        <w:pStyle w:val="Heading"/>
        <w:jc w:val="left"/>
        <w:rPr/>
      </w:pPr>
      <w:r>
        <w:rPr/>
        <w:t>De plus ces 2 organisateurs (minimum) se répartiront la « maîtrise de la partie », c’est-à-dire principalement la gestion des indices</w:t>
      </w:r>
    </w:p>
    <w:p>
      <w:pPr>
        <w:pStyle w:val="Normal"/>
        <w:rPr/>
      </w:pPr>
      <w:r>
        <w:rPr/>
      </w:r>
    </w:p>
    <w:p>
      <w:pPr>
        <w:pStyle w:val="Normal"/>
        <w:numPr>
          <w:ilvl w:val="0"/>
          <w:numId w:val="1"/>
        </w:numPr>
        <w:rPr>
          <w:u w:val="single"/>
        </w:rPr>
      </w:pPr>
      <w:r>
        <w:rPr>
          <w:u w:val="single"/>
        </w:rPr>
        <w:t xml:space="preserve">Camélia </w:t>
      </w:r>
      <w:r>
        <w:rPr/>
        <w:t>SALTIMBANQUE</w:t>
      </w:r>
    </w:p>
    <w:p>
      <w:pPr>
        <w:pStyle w:val="TextBodyIndent"/>
        <w:rPr/>
      </w:pPr>
      <w:r>
        <w:rPr/>
        <w:t>Conteuse venant d’un village voisin de Roche Sanguine. Embauchée pour divertir le repas royal de bienvenue en l’honneur de la grande-prêtresse Morlaith. Elle est déjà venue au château et y fréquentait notamment la dame de compagnie Iselde, morte depuis. Elle a passé la nuit aux écuries en compagnie  de Gwar. Inquiète et ressentant l’influence néfaste du Cœur d’Anis sur le château, elle a rêvé de l’histoire de l’Antre d’Anis. Gwydion l’a surprise en train de gémir dans son sommeil. Elle traînera des pieds pour raconter ses histoires. Commencera par le terrible conte du château d’Elronde. Plus tard (normalement à la demande de Gwydion), elle racontera complètement bourrée son cauchemar.</w:t>
      </w:r>
    </w:p>
    <w:p>
      <w:pPr>
        <w:pStyle w:val="TextBodyIndent"/>
        <w:rPr/>
      </w:pPr>
      <w:r>
        <w:rPr/>
      </w:r>
    </w:p>
    <w:p>
      <w:pPr>
        <w:pStyle w:val="TextBodyIndent"/>
        <w:numPr>
          <w:ilvl w:val="0"/>
          <w:numId w:val="1"/>
        </w:numPr>
        <w:rPr/>
      </w:pPr>
      <w:r>
        <w:rPr>
          <w:u w:val="single"/>
        </w:rPr>
        <w:t>Gwar</w:t>
      </w:r>
      <w:r>
        <w:rPr/>
        <w:t xml:space="preserve"> SALTIMBANQUE</w:t>
      </w:r>
    </w:p>
    <w:p>
      <w:pPr>
        <w:pStyle w:val="TextBodyIndent"/>
        <w:rPr/>
      </w:pPr>
      <w:r>
        <w:rPr/>
        <w:t>Vilain originaire du même village que Camélia. Doué pour les acrobaties a également été convié pour divertir la table royale, et aussi pour aider en cuisine. Il ne connaît la sulfureuse réputation du château que de loin, mais par contre est bien plus préoccupé par les massacres de villageois. Un événement qui date d’il y a quelques années l’a également fortement troublé. L’endroit où résidait son meilleur ami, Delwyn, a été entièrement ravagé par les flammes sans qu’il y ait le moindre survivant. Chantera également avec un Arawen et Deorn en début de repas.</w:t>
      </w:r>
    </w:p>
    <w:p>
      <w:pPr>
        <w:pStyle w:val="Normal"/>
        <w:ind w:left="360" w:hanging="0"/>
        <w:rPr/>
      </w:pPr>
      <w:r>
        <w:rPr/>
      </w:r>
    </w:p>
    <w:p>
      <w:pPr>
        <w:pStyle w:val="Normal"/>
        <w:numPr>
          <w:ilvl w:val="0"/>
          <w:numId w:val="1"/>
        </w:numPr>
        <w:rPr/>
      </w:pPr>
      <w:r>
        <w:rPr>
          <w:u w:val="single"/>
        </w:rPr>
        <w:t xml:space="preserve">Gerowed </w:t>
      </w:r>
      <w:r>
        <w:rPr/>
        <w:t>CUISINIERE</w:t>
      </w:r>
    </w:p>
    <w:p>
      <w:pPr>
        <w:pStyle w:val="TextBodyIndent"/>
        <w:rPr/>
      </w:pPr>
      <w:r>
        <w:rPr/>
        <w:t>Servante du château sous l’influence de Delvinna, hait Gwendoline. Jalouse d’Arawen, elle l’a surprise en train de se dénuder devant le Père François qui a toujours refusé ses propres avances. Saisit l’occasion pour aller dénoncer le chrétien à la sœur du Roi, prétendant qu’elle l’a surpris auprès de la reine Gwendoline. François ayant promis à Arawen le secret, il ne bénéficiera d’aucun alibi et est chassé. Par la suite, Lidresen, un autre serviteur, viendra lui demander du poison (que Delvinna lui a donné en remerciement) pour se débarrasser d’Arawen avant qu’elle ne parle à la Grande-prêtresse Morlaith.</w:t>
      </w:r>
    </w:p>
    <w:p>
      <w:pPr>
        <w:pStyle w:val="TextBodyIndent"/>
        <w:rPr/>
      </w:pPr>
      <w:r>
        <w:rPr/>
      </w:r>
    </w:p>
    <w:p>
      <w:pPr>
        <w:pStyle w:val="TextBodyIndent"/>
        <w:numPr>
          <w:ilvl w:val="0"/>
          <w:numId w:val="1"/>
        </w:numPr>
        <w:rPr>
          <w:u w:val="single"/>
        </w:rPr>
      </w:pPr>
      <w:r>
        <w:rPr>
          <w:u w:val="single"/>
        </w:rPr>
        <w:t>Lidresen</w:t>
      </w:r>
      <w:r>
        <w:rPr/>
        <w:t xml:space="preserve"> SERVITEUR</w:t>
      </w:r>
    </w:p>
    <w:p>
      <w:pPr>
        <w:pStyle w:val="TextBodyIndent"/>
        <w:rPr/>
      </w:pPr>
      <w:r>
        <w:rPr/>
        <w:t>Haïssant lui aussi la reine. A déjà assassiné l’une des dames de compagnie de la reine, Catherine, il y a quelques temps, et craignant qu’Arawen s’ouvre de ses soupçons à Dame Morlaith, il va trouver Gerowed qui lui procure du poison. Il offrira une pomme empoisonnée à Arawen vers le début du repas.</w:t>
      </w:r>
    </w:p>
    <w:p>
      <w:pPr>
        <w:pStyle w:val="TextBodyIndent"/>
        <w:rPr/>
      </w:pPr>
      <w:r>
        <w:rPr/>
      </w:r>
    </w:p>
    <w:p>
      <w:pPr>
        <w:pStyle w:val="TextBodyIndent"/>
        <w:numPr>
          <w:ilvl w:val="0"/>
          <w:numId w:val="1"/>
        </w:numPr>
        <w:rPr/>
      </w:pPr>
      <w:r>
        <w:rPr>
          <w:u w:val="single"/>
        </w:rPr>
        <w:t>Arawen</w:t>
      </w:r>
      <w:r>
        <w:rPr/>
        <w:t xml:space="preserve"> DAME DE COMPAGNIE</w:t>
      </w:r>
    </w:p>
    <w:p>
      <w:pPr>
        <w:pStyle w:val="TextBodyIndent"/>
        <w:rPr/>
      </w:pPr>
      <w:r>
        <w:rPr/>
        <w:t>Jeune fille arrivée à l’âge de 4 ans en Galvoie par le chemin des Faës, sœur de Kerry. Accueillie à la Cour est devenue dame de compagnie de Gwendoline, à qui elle s’est attachée. Mariée à Enguerrand, sait que Galehaut bat sa femme sans raison, ce qu’elle a confié au Père François en lui demandant de ne rien dire à son époux, car celui-ci est réticent à l’idée de mettre en cause son seigneur (scène qu’a surprise Gerowed et qu’elle a mal interprété). De santé fragile à cause des mauvais traitements des autres serviteurs, elle était malade au moment où le Père François a été chassé pour adultère, et n’a pu le défendre. Veut révéler à La Grande-Prêtresse ce qu’elle sait, mais mourra empoisonnée avant d’avoir eu l’occasion de le faire (par l’intermédiaire d’une pomme donnée par Lidresen) Elle chantera également pour le Roi avec Deorn et Gwar.</w:t>
      </w:r>
    </w:p>
    <w:p>
      <w:pPr>
        <w:pStyle w:val="TextBodyIndent"/>
        <w:rPr/>
      </w:pPr>
      <w:r>
        <w:rPr/>
      </w:r>
    </w:p>
    <w:p>
      <w:pPr>
        <w:pStyle w:val="TextBodyIndent"/>
        <w:rPr/>
      </w:pPr>
      <w:r>
        <w:rPr/>
      </w:r>
    </w:p>
    <w:p>
      <w:pPr>
        <w:pStyle w:val="TextBodyIndent"/>
        <w:numPr>
          <w:ilvl w:val="0"/>
          <w:numId w:val="1"/>
        </w:numPr>
        <w:rPr/>
      </w:pPr>
      <w:r>
        <w:rPr>
          <w:u w:val="single"/>
        </w:rPr>
        <w:t>Deorn</w:t>
      </w:r>
      <w:r>
        <w:rPr/>
        <w:t xml:space="preserve"> SERVITEUR</w:t>
      </w:r>
    </w:p>
    <w:p>
      <w:pPr>
        <w:pStyle w:val="TextBodyIndent"/>
        <w:rPr/>
      </w:pPr>
      <w:r>
        <w:rPr/>
        <w:t>Haïssant la reine et sa dernière dame de compagnie Arawen, car il subit comme les autres l’influence de Delvinna. Doué pour le chant, fera montre de ses talents au début du repas avec Gwar et Arawen.</w:t>
      </w:r>
    </w:p>
    <w:p>
      <w:pPr>
        <w:pStyle w:val="TextBodyIndent"/>
        <w:ind w:left="720" w:hanging="0"/>
        <w:rPr/>
      </w:pPr>
      <w:r>
        <w:rPr/>
      </w:r>
    </w:p>
    <w:p>
      <w:pPr>
        <w:pStyle w:val="TextBodyIndent"/>
        <w:numPr>
          <w:ilvl w:val="0"/>
          <w:numId w:val="1"/>
        </w:numPr>
        <w:rPr/>
      </w:pPr>
      <w:r>
        <w:rPr>
          <w:u w:val="single"/>
        </w:rPr>
        <w:t>Méléagor</w:t>
      </w:r>
      <w:r>
        <w:rPr/>
        <w:t xml:space="preserve"> GARDE</w:t>
      </w:r>
    </w:p>
    <w:p>
      <w:pPr>
        <w:pStyle w:val="TextBodyIndent"/>
        <w:rPr/>
      </w:pPr>
      <w:r>
        <w:rPr/>
        <w:t>Depuis toujours au service de Sa Majesté, a constaté un changement dans son attitude, et a fini par écouter les paroles du Père François qui considère que tous les malheurs de Galvoie sont un châtiment divin pour ce peuple de mécréants. Il s’est converti au christianisme et se souvient qu’un soir, emporté par l’attitude de la Cour, il a entendu François proférer comme une sorte de malédiction « Que Dieu étende son courroux.. » ou quelque chose d’approchant. Remarquera la pomme que Lidresen tendra à Arawen au début de repas.</w:t>
      </w:r>
    </w:p>
    <w:p>
      <w:pPr>
        <w:pStyle w:val="TextBodyIndent"/>
        <w:rPr/>
      </w:pPr>
      <w:r>
        <w:rPr/>
      </w:r>
    </w:p>
    <w:p>
      <w:pPr>
        <w:pStyle w:val="TextBodyIndent"/>
        <w:numPr>
          <w:ilvl w:val="0"/>
          <w:numId w:val="1"/>
        </w:numPr>
        <w:rPr/>
      </w:pPr>
      <w:r>
        <w:rPr>
          <w:u w:val="single"/>
        </w:rPr>
        <w:t>Corwyn</w:t>
      </w:r>
      <w:r>
        <w:rPr/>
        <w:t xml:space="preserve"> GARDE</w:t>
      </w:r>
    </w:p>
    <w:p>
      <w:pPr>
        <w:pStyle w:val="TextBodyIndent"/>
        <w:rPr/>
      </w:pPr>
      <w:r>
        <w:rPr/>
        <w:t>Capitaine, loyal et dévoué au Roi. Troublé évidemment par les disparitions de serviteurs au château, a mené une enquête, mais sans vraiment de résultat. Bien conscient que ces meurtres n’ont pas eu toute l’attention méritée et que certains hauts personnages ne sont pas vraiment recommandables. Il sait beaucoup de choses, mais a pris l’habitude de se taire pour éviter les ennuis. Si on le force, il pourra dire que les serviteurs choisis par Delvinna ne sont pas des enfants de chœur, que la reine est l’objet de maltraitances (pour ce qui est de l’attitude du Roi envers sa femme il faudra vraiment l’intimider pour qu’il parle), qu’il est persuadé que ce sont les anciens chevaliers du Roi qui causent la mort parmi les villageois, puisqu’ils disparaissent et ne sont pas retrouvés morts. Il se souvient également que le Roi avait disparu pendant quelques temps peu de temps après son mariage et l’arrivée de Salia</w:t>
      </w:r>
    </w:p>
    <w:p>
      <w:pPr>
        <w:pStyle w:val="TextBodyIndent"/>
        <w:rPr/>
      </w:pPr>
      <w:r>
        <w:rPr/>
      </w:r>
    </w:p>
    <w:p>
      <w:pPr>
        <w:pStyle w:val="TextBodyIndent"/>
        <w:numPr>
          <w:ilvl w:val="0"/>
          <w:numId w:val="1"/>
        </w:numPr>
        <w:rPr/>
      </w:pPr>
      <w:r>
        <w:rPr>
          <w:u w:val="single"/>
        </w:rPr>
        <w:t>Sarathor</w:t>
      </w:r>
      <w:r>
        <w:rPr/>
        <w:t xml:space="preserve"> GARDE</w:t>
      </w:r>
    </w:p>
    <w:p>
      <w:pPr>
        <w:pStyle w:val="TextBodyIndent"/>
        <w:rPr/>
      </w:pPr>
      <w:r>
        <w:rPr/>
        <w:t>Garde proche de la nature qui a ramené Salia au château, alors qu’elle errait près de la forêt. Il sait que le village dont elle prétendait venir a été détruit par un incendie qui à son avis n’était pas vraiment naturel … Il sait également que la forêt a toujours été enchantée du plus loin qu’il se souvienne, mais que les créatures qui l’habitent sont depuis quelques années bien plus sombres et belliqueuses.</w:t>
      </w:r>
    </w:p>
    <w:p>
      <w:pPr>
        <w:pStyle w:val="TextBodyIndent"/>
        <w:rPr/>
      </w:pPr>
      <w:r>
        <w:rPr/>
      </w:r>
    </w:p>
    <w:p>
      <w:pPr>
        <w:pStyle w:val="TextBodyIndent"/>
        <w:numPr>
          <w:ilvl w:val="0"/>
          <w:numId w:val="1"/>
        </w:numPr>
        <w:rPr/>
      </w:pPr>
      <w:r>
        <w:rPr>
          <w:u w:val="single"/>
        </w:rPr>
        <w:t>Eméric</w:t>
      </w:r>
      <w:r>
        <w:rPr/>
        <w:t xml:space="preserve"> CHAMBELLAN</w:t>
      </w:r>
    </w:p>
    <w:p>
      <w:pPr>
        <w:pStyle w:val="TextBodyIndent"/>
        <w:ind w:left="360" w:hanging="360"/>
        <w:rPr/>
      </w:pPr>
      <w:r>
        <w:rPr/>
        <w:t xml:space="preserve">      </w:t>
      </w:r>
      <w:r>
        <w:rPr/>
        <w:t xml:space="preserve">Doté d’une bonne mémoire, employé pour annoncer les invités de Sa Majesté, ordonner le service et veiller au bon déroulement des affaires courantes. </w:t>
      </w:r>
    </w:p>
    <w:p>
      <w:pPr>
        <w:pStyle w:val="TextBodyIndent"/>
        <w:ind w:left="360" w:hanging="360"/>
        <w:rPr/>
      </w:pPr>
      <w:r>
        <w:rPr/>
      </w:r>
    </w:p>
    <w:p>
      <w:pPr>
        <w:pStyle w:val="TextBodyIndent"/>
        <w:numPr>
          <w:ilvl w:val="0"/>
          <w:numId w:val="1"/>
        </w:numPr>
        <w:rPr/>
      </w:pPr>
      <w:r>
        <w:rPr>
          <w:u w:val="single"/>
        </w:rPr>
        <w:t>Anis</w:t>
      </w:r>
      <w:r>
        <w:rPr/>
        <w:t xml:space="preserve"> GRANDE MECHANTE</w:t>
      </w:r>
    </w:p>
    <w:p>
      <w:pPr>
        <w:pStyle w:val="TextBodyIndent"/>
        <w:rPr/>
      </w:pPr>
      <w:r>
        <w:rPr/>
        <w:t>Sœur jumelle de Néfrouré, vit dans le seul but de la détruire définitivement. A jadis cou une Orbe qui pourrait empêcher sa sœur de se réincarner si elle mourrait dans un périmètre assez proche, après avoir gagné sa plein puissance au moyen d’âmes emprisonnées. S’est jouée de Brennus, l’amant de Néfrouré au fil de ses réincarnations, et sera surprise par sa présence lorsqu’elle arrivera pour savourer sa victoire sur sa sœur. Peut être tuée par la lance de Brennus qui a été baignée par le sang de sa sœur. Proposera la paix et la fin de la malédiction aux personnages présents après la mort de Morlaith.</w:t>
      </w:r>
    </w:p>
    <w:p>
      <w:pPr>
        <w:pStyle w:val="TextBodyIndent"/>
        <w:numPr>
          <w:ilvl w:val="0"/>
          <w:numId w:val="1"/>
        </w:numPr>
        <w:rPr/>
      </w:pPr>
      <w:r>
        <w:rPr>
          <w:u w:val="single"/>
        </w:rPr>
        <w:t>Lleïra</w:t>
      </w:r>
      <w:r>
        <w:rPr/>
        <w:t xml:space="preserve"> FAÊ</w:t>
      </w:r>
    </w:p>
    <w:p>
      <w:pPr>
        <w:pStyle w:val="TextBodyIndent"/>
        <w:rPr/>
      </w:pPr>
      <w:r>
        <w:rPr/>
        <w:t>Répondra à l’appel de Kerry, si elle est sollicitée, et pourra l’aider soit à s’enfuire soit à trouver la solution à la malédiction d’Anis.</w:t>
      </w:r>
    </w:p>
    <w:p>
      <w:pPr>
        <w:pStyle w:val="Normal"/>
        <w:ind w:left="360" w:hanging="0"/>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8:49:00Z</dcterms:created>
  <dc:creator>Beliette</dc:creator>
  <dc:description/>
  <dc:language>en-US</dc:language>
  <cp:lastModifiedBy>Beliette</cp:lastModifiedBy>
  <cp:lastPrinted>2002-11-14T23:02:00Z</cp:lastPrinted>
  <dcterms:modified xsi:type="dcterms:W3CDTF">2002-12-10T18:56:00Z</dcterms:modified>
  <cp:revision>3</cp:revision>
  <dc:subject/>
  <dc:title>Les PNJ</dc:title>
</cp:coreProperties>
</file>