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Dame Salia de Lindon</w:t>
      </w:r>
    </w:p>
    <w:p>
      <w:pPr>
        <w:pStyle w:val="Normal"/>
        <w:rPr>
          <w:sz w:val="28"/>
        </w:rPr>
      </w:pPr>
      <w:r>
        <w:rPr>
          <w:sz w:val="28"/>
        </w:rPr>
      </w:r>
    </w:p>
    <w:p>
      <w:pPr>
        <w:pStyle w:val="Normal"/>
        <w:rPr/>
      </w:pPr>
      <w:r>
        <w:rPr>
          <w:sz w:val="28"/>
          <w:u w:val="single"/>
        </w:rPr>
        <w:t>Statut :</w:t>
      </w:r>
      <w:r>
        <w:rPr>
          <w:sz w:val="28"/>
        </w:rPr>
        <w:t xml:space="preserve"> courtisane</w:t>
      </w:r>
    </w:p>
    <w:p>
      <w:pPr>
        <w:pStyle w:val="Normal"/>
        <w:rPr/>
      </w:pPr>
      <w:r>
        <w:rPr>
          <w:sz w:val="28"/>
          <w:u w:val="single"/>
        </w:rPr>
        <w:t>Naissance:</w:t>
      </w:r>
      <w:r>
        <w:rPr>
          <w:sz w:val="28"/>
        </w:rPr>
        <w:t xml:space="preserve"> 467 en Wuerensis</w:t>
      </w:r>
    </w:p>
    <w:p>
      <w:pPr>
        <w:pStyle w:val="Normal"/>
        <w:rPr/>
      </w:pPr>
      <w:r>
        <w:rPr>
          <w:sz w:val="28"/>
          <w:u w:val="single"/>
        </w:rPr>
        <w:t>Famille:</w:t>
      </w:r>
      <w:r>
        <w:rPr>
          <w:sz w:val="28"/>
        </w:rPr>
        <w:t xml:space="preserve"> orpheline</w:t>
      </w:r>
    </w:p>
    <w:p>
      <w:pPr>
        <w:pStyle w:val="Normal"/>
        <w:rPr/>
      </w:pPr>
      <w:r>
        <w:rPr>
          <w:sz w:val="28"/>
          <w:u w:val="single"/>
        </w:rPr>
        <w:t>Mariage:</w:t>
      </w:r>
      <w:r>
        <w:rPr>
          <w:sz w:val="28"/>
        </w:rPr>
        <w:t xml:space="preserve"> 494 avec Messire Gareth, connétable du Roi de Galevoy</w:t>
      </w:r>
    </w:p>
    <w:p>
      <w:pPr>
        <w:pStyle w:val="Normal"/>
        <w:rPr/>
      </w:pPr>
      <w:r>
        <w:rPr>
          <w:sz w:val="28"/>
          <w:u w:val="single"/>
        </w:rPr>
        <w:t>Enfants:</w:t>
      </w:r>
      <w:r>
        <w:rPr>
          <w:sz w:val="28"/>
        </w:rPr>
        <w:t xml:space="preserve"> Drudon en 495 et Sandre en 496</w:t>
      </w:r>
    </w:p>
    <w:p>
      <w:pPr>
        <w:pStyle w:val="Normal"/>
        <w:rPr>
          <w:sz w:val="28"/>
        </w:rPr>
      </w:pPr>
      <w:r>
        <w:rPr>
          <w:sz w:val="28"/>
        </w:rPr>
      </w:r>
    </w:p>
    <w:p>
      <w:pPr>
        <w:pStyle w:val="Normal"/>
        <w:rPr>
          <w:sz w:val="28"/>
        </w:rPr>
      </w:pPr>
      <w:r>
        <w:rPr>
          <w:sz w:val="28"/>
          <w:u w:val="single"/>
        </w:rPr>
        <w:t>Histoire:</w:t>
      </w:r>
    </w:p>
    <w:p>
      <w:pPr>
        <w:pStyle w:val="Normal"/>
        <w:rPr/>
      </w:pPr>
      <w:r>
        <w:rPr>
          <w:sz w:val="28"/>
        </w:rPr>
        <w:t>Peu de souvenirs te restent de ta plus tendre enfance, mais tu sais qu'un jour on te déposa près d'un château qui appartenait à une dame, Adriana de Kenilworth, en Wuerensis. Celle-ci "régnait" sur une cohorte de jeunes filles qui apprenaient auprès d'elle toutes sortes d'occupations comme le maniement des armes ou la lecture. Non seulement elle prodiguait à ses protégées un enseignement des plus rares, mais en plus elle encourageait indifféremment la pratique de la religion chrétienne ou païenne. Tu fus heureuse quelques temps là-bas, et insouciante auprès des autres jeunes filles, mais tu regrettais malgré tout l'absence de mâles parmi vous. L'environnement exclusivement féminin était un brin ennuyeux, aussi t'échappais-tu assez souvent pour t'amuser à des jeux plus ou moins innocents. Tu aimais ton indépendance, et tu ne supportais pas que quiconque puisse oser te commander. Même l'autorité, pourtant bienveillante de Dame Adriana te pesait, et tu te rendais bien compte qu'elle-même ne pourrait éternellement excuser ton insoumission, aussi avais-tu décidé de partir, avant qu'on ne te chasse.</w:t>
      </w:r>
    </w:p>
    <w:p>
      <w:pPr>
        <w:pStyle w:val="Normal"/>
        <w:rPr>
          <w:sz w:val="28"/>
        </w:rPr>
      </w:pPr>
      <w:r>
        <w:rPr>
          <w:sz w:val="28"/>
        </w:rPr>
        <w:t xml:space="preserve"> </w:t>
      </w:r>
      <w:r>
        <w:rPr>
          <w:sz w:val="28"/>
        </w:rPr>
        <w:t xml:space="preserve">Tu t'étais impartie un délai pour réfléchir à ton importante décision. Ce temps tu le passas au cœur de la forêt avoisinante, qui souvent avait abrité tes fuites, et avait éveillé ta curiosité pour les innombrables herbes, baies, champignons.. qui y poussaient. Tu les connaissais assez bien, leurs propriétés, pour les avoir expérimenté sur des animaux, et même sur des humains, ce qui t'avait d'ailleurs valu une sévère punition de la part de Dame Adriana quand elle l'avait su. Tu étais donc là, assise au milieu de nulle part, environnée de bruits furtifs et d'ombres étranges qui pourtant ne t'effrayaient pas. La nuit commençait à étendre ses longs doigts, et soudain tu te sentis comme prise de vertiges. Des bruits de jappements inquiétants et de galops échevelés te parvenaient. Autour de toi une rumeur grandissait, s'amplifiait, menaçante. Et puis tu distinguas la silhouette élancée d'un cerf aux abois, d'une blancheur immaculée, et qui curieusement, malgré sa détresse, se dirigea vers toi, baissa ses bois majestueux en révérence, et puis commença à rétrécir. Bientôt il avait la taille d'une luciole blanche. Et puis la Horde Sauvage t'encercla; virevoltant dans un bruit de tonnerre, et enfin ils semblèrent s'éloigner. Pas un instant tu n'avais tremblé, comme s'il s'était agi de la plus anodine des rencontres. Et tu te souvins alors de la minuscule forme blanche à tes pieds. Prise d'une soudaine inspiration, tu l'attrapas au creux de tes mains, et tu poussas un cri de triomphe. Tu appelais la Horde, d'un cri de tempête dévastatrice. Et ce fut une femme qui apparut, vêtue d'une cape sombre et resplendissant d'une clarté funèbre. Ses yeux perçants illuminaient son pâle visage, tandis qu'un sourire avide se dessinait sur ses lèvres de sang. </w:t>
      </w:r>
    </w:p>
    <w:p>
      <w:pPr>
        <w:pStyle w:val="Normal"/>
        <w:numPr>
          <w:ilvl w:val="0"/>
          <w:numId w:val="1"/>
        </w:numPr>
        <w:rPr>
          <w:sz w:val="28"/>
        </w:rPr>
      </w:pPr>
      <w:r>
        <w:rPr>
          <w:sz w:val="28"/>
        </w:rPr>
        <w:t>Salia, ma belle, ma fille des ténèbres. Tu m'as appelée, et je suis accourue. Viens que je te montre à présent les richesses de ton empire souterrain. Mais auparavant, accomplissons encore une petite formalité. Tue le cerf blanc et bois son sang, ensuite tu seras vraiment mon enfant.</w:t>
      </w:r>
    </w:p>
    <w:p>
      <w:pPr>
        <w:pStyle w:val="Normal"/>
        <w:rPr>
          <w:sz w:val="28"/>
        </w:rPr>
      </w:pPr>
      <w:r>
        <w:rPr>
          <w:sz w:val="28"/>
        </w:rPr>
        <w:t>Tu t'exécutas évidemment, heureuse de cette présence envoûtante et de l'appel du sang auquel la femme t'encourageait à répondre. Lorsque la vie de l'animal s'échappa entre tes doigts qui le pressaient, tu ressentis un sentiment de puissance inégalé pour l'instant et la femme de mystère repris alors la parole de sa voix chaude et suave.</w:t>
      </w:r>
    </w:p>
    <w:p>
      <w:pPr>
        <w:pStyle w:val="Normal"/>
        <w:numPr>
          <w:ilvl w:val="0"/>
          <w:numId w:val="1"/>
        </w:numPr>
        <w:rPr>
          <w:sz w:val="28"/>
        </w:rPr>
      </w:pPr>
      <w:r>
        <w:rPr>
          <w:sz w:val="28"/>
        </w:rPr>
        <w:t>Je suis Anis. Tous ceux qui ont entendu parler de moi me redoutent ou alors ne savent pas que j'existe. Et même eux ne sont pas à l'abri de mon pouvoir. Suis-moi, je serai désormais ta maîtresse. Tu m'obéiras, car tu dois craindre ma colère. Et bientôt, c'est toi qui dirigeras les autres.</w:t>
      </w:r>
    </w:p>
    <w:p>
      <w:pPr>
        <w:pStyle w:val="Normal"/>
        <w:rPr>
          <w:sz w:val="28"/>
        </w:rPr>
      </w:pPr>
      <w:r>
        <w:rPr>
          <w:sz w:val="28"/>
        </w:rPr>
        <w:t>Tu sus bientôt combien tu avais été fortunée, car Anis n'aimait pas s'entourer de monde, de peur qu'on la trahisse, et par habitude de solitude. Chez elle, dans les bois livrés à la Cour faërique malicieuse par ses soins, elle régnait et commandait de loin des hommes qui pourtant n'avaient jamais, au grand jamais entendu parler de son existence. Elle t'accepta donc auprès d'elle, et tu pris bien garde de ne pas troubler les heures où elle exigeait un silence complet, écoutant la respiration de la terre qui lui rapportait les événements les plus lointains ou les rumeurs rapportées par le vent. Tu fus une disciple attentive, et auprès d'elle tu ne songeas jamais à la révolte. Elle t'aurait tuée de toute façon, sans état d'âme, simplement pour éliminer une gêne. Elle n'avait pas plus besoin de toi que d'une autre femme avide de pouvoir, et cela n'était pas si difficile à trouver!</w:t>
      </w:r>
    </w:p>
    <w:p>
      <w:pPr>
        <w:pStyle w:val="Normal"/>
        <w:rPr/>
      </w:pPr>
      <w:r>
        <w:rPr>
          <w:sz w:val="28"/>
        </w:rPr>
        <w:t>Et puis un jour elle décida qu’il était temps pour toi d’œuvrer pour elle, que tu étais prête à agir seule pour son compte. Elle t’informa donc qu’il existait un petit royaume à l’abri derrière une puissante barrière végétale qu’elle t’aiderait à traverser, pour que tu amènes son Roi, Galehaut, à commettre l’imprudence qu’Anis attendait depuis bien longtemps. Enfermé dans une cave du château de Galevoy se trouvait un Esprit des Eaux et Rivières attaché par Modrone, la déesse tutélaire de Néfrouré, ennemie jurée d’Anis, à la protection du royaume. De plus, Néfrouré par mesure de précaution supplémentaire, avait jadis ensorcelé la forêt qui entourait le Galevoy pour que nul n’y pénétrât jamais et ne troublât la tranquillité du royaume. Maintenant il était temps d’agir : Anis te donnait le moyen de traverser la forêt, en mettant fin au sortilège lancé par sa rivale, ce qui lui coûterait une énorme fatigue pendant laquelle elle serait vulnérable. Tu agirais ensuite à ta guise pour faire en sorte que le roi Galehaut élimine l'Esprit Gardien et tu la préviendrais de l’arrivée de Morlaith, dernière incarnation de Néfrouré, la maîtresse du Roi avant son mariage avec la princesse Gwendoline.</w:t>
      </w:r>
    </w:p>
    <w:p>
      <w:pPr>
        <w:pStyle w:val="Normal"/>
        <w:rPr>
          <w:sz w:val="28"/>
        </w:rPr>
      </w:pPr>
      <w:r>
        <w:rPr>
          <w:sz w:val="28"/>
        </w:rPr>
        <w:t xml:space="preserve">Tu te rendis donc en Galevoy, recueillie près de la forêt par Sarathor qui te présenta à la Cour. Tu prétendis venir d’un petit village aux abords de la forêt qui grâce au pouvoir d’Anis avait soudain pris feu et dont personne n’avait survécu. Grâce aux sortilèges appris auprès de ta maîtresse, tu te fis une place rapidement et devins une conseillère écoutée. Le connétable de Galehaut, messire Gareth, demanda rapidement ta main et facilita encore ton accession au pouvoir, sans s’étonner de ta curieuse passion pour la forme de l’araignée, prédateur patient que tu admirais profondément. </w:t>
      </w:r>
    </w:p>
    <w:p>
      <w:pPr>
        <w:pStyle w:val="Normal"/>
        <w:rPr>
          <w:sz w:val="28"/>
        </w:rPr>
      </w:pPr>
      <w:r>
        <w:rPr>
          <w:sz w:val="28"/>
        </w:rPr>
        <w:t>Peu de temps plus tard, tu eus un entretien privé avec le roi Galehaut et tu lui racontas qu’un dangereux esprit sommeillait dans ses caves, qu’il fallait à tout prix détruire. Tu réussis même à le persuader qu’il devait garder ce secret pour ne pas risquer que des chevaliers risquent de s’aventurer sur cette piste dangereuse. Le roi Galehaut, valeureux et puissant, consentit bien sûr immédiatement à t’accompagner et tu le laissas aux prises avec le Génie des Eaux. Une semaine s’écoula au cours de laquelle le royaume fut sans nouvelles de son roi, mais lorsqu’il revint, il expliqua qu’il s’était perdu dans la forêt, et cette explication sembla convenir à tous.</w:t>
      </w:r>
    </w:p>
    <w:p>
      <w:pPr>
        <w:pStyle w:val="Normal"/>
        <w:rPr/>
      </w:pPr>
      <w:r>
        <w:rPr>
          <w:sz w:val="28"/>
        </w:rPr>
        <w:t>Les relations dans le couple royal ne tardèrent pas à se dégrader : la reine insultait publiquement son seigneur, prit des amants pour se consoler, le bouda, bref se rendit haïssable à ses yeux, à tel point que la plupart des proches du roi la détestèrent également. Un climat de tensions insoutenable régnait au palais. De plus, le roi ayant détruit un Esprit de Modrone, la déesse étendit sa malédiction sur le royaume de Galevoy. Les chevaliers, modèles de droiture et d’honneur, disparaissaient pour se transformer en bêtes monstrueuses qui semaient la terreur parmi le peuple et dont la dernière victime en date fut la petit prince Morien.</w:t>
      </w:r>
    </w:p>
    <w:p>
      <w:pPr>
        <w:pStyle w:val="Normal"/>
        <w:rPr>
          <w:sz w:val="28"/>
        </w:rPr>
      </w:pPr>
      <w:r>
        <w:rPr>
          <w:sz w:val="28"/>
        </w:rPr>
        <w:t>Lorsque tu entendis enfin que la grande prêtresse d’Estregales allait bientôt se rendre dans votre beau pays, emplie de joie et d’impatience, tu fis part à ta maîtresse de l’arrivée de son ennemie. Son heure approchait.</w:t>
      </w:r>
    </w:p>
    <w:p>
      <w:pPr>
        <w:pStyle w:val="Normal"/>
        <w:rPr>
          <w:sz w:val="28"/>
          <w:u w:val="single"/>
        </w:rPr>
      </w:pPr>
      <w:r>
        <w:rPr>
          <w:sz w:val="28"/>
          <w:u w:val="single"/>
        </w:rPr>
      </w:r>
    </w:p>
    <w:p>
      <w:pPr>
        <w:pStyle w:val="Normal"/>
        <w:rPr>
          <w:sz w:val="28"/>
          <w:u w:val="single"/>
        </w:rPr>
      </w:pPr>
      <w:r>
        <w:rPr>
          <w:sz w:val="28"/>
          <w:u w:val="single"/>
        </w:rPr>
      </w:r>
    </w:p>
    <w:p>
      <w:pPr>
        <w:pStyle w:val="Normal"/>
        <w:rPr>
          <w:sz w:val="28"/>
        </w:rPr>
      </w:pPr>
      <w:r>
        <w:rPr>
          <w:sz w:val="28"/>
          <w:u w:val="single"/>
        </w:rPr>
        <w:t>Compétences:</w:t>
      </w:r>
    </w:p>
    <w:p>
      <w:pPr>
        <w:pStyle w:val="Normal"/>
        <w:numPr>
          <w:ilvl w:val="0"/>
          <w:numId w:val="1"/>
        </w:numPr>
        <w:rPr/>
      </w:pPr>
      <w:r>
        <w:rPr>
          <w:sz w:val="28"/>
        </w:rPr>
        <w:t>Charme 3 PA</w:t>
      </w:r>
    </w:p>
    <w:p>
      <w:pPr>
        <w:pStyle w:val="Normal"/>
        <w:rPr>
          <w:sz w:val="28"/>
        </w:rPr>
      </w:pPr>
      <w:r>
        <w:rPr>
          <w:sz w:val="28"/>
        </w:rPr>
        <w:t>Tu as la possibilité de charmer une personne pour lui ordonner d'accomplir quelque chose sans qu'il se souvienne ni de toi ni de ses propres actes. Pour ce faire, 2 cas de figure, qui commencent tous deux par la case PNJ</w:t>
      </w:r>
    </w:p>
    <w:p>
      <w:pPr>
        <w:pStyle w:val="Normal"/>
        <w:rPr>
          <w:sz w:val="28"/>
        </w:rPr>
      </w:pPr>
      <w:r>
        <w:rPr>
          <w:sz w:val="28"/>
        </w:rPr>
        <w:t>1/ l'action à accomplir ne nécessite pas d'interaction avec les joueurs: après 5 min de discussion avec ta cible, un PNJ viendra le chercher pour l'isoler le temps nécessaire pour l'action qu'il est censé accomplir</w:t>
      </w:r>
    </w:p>
    <w:p>
      <w:pPr>
        <w:pStyle w:val="Normal"/>
        <w:rPr>
          <w:sz w:val="28"/>
        </w:rPr>
      </w:pPr>
      <w:r>
        <w:rPr>
          <w:sz w:val="28"/>
        </w:rPr>
        <w:t>2/ l'action se déroule dans l'aire de jeu réelle: dans ce cas, après la discussion de 5 min, un PNJ viendra chercher ta cible pour lui expliquer l'action à accomplir et lui signifier qu'il ne se souviendra de rien</w:t>
      </w:r>
    </w:p>
    <w:p>
      <w:pPr>
        <w:pStyle w:val="Normal"/>
        <w:numPr>
          <w:ilvl w:val="0"/>
          <w:numId w:val="1"/>
        </w:numPr>
        <w:rPr>
          <w:sz w:val="28"/>
        </w:rPr>
      </w:pPr>
      <w:r>
        <w:rPr>
          <w:sz w:val="28"/>
        </w:rPr>
        <w:t>Confiance 3 PA :</w:t>
      </w:r>
    </w:p>
    <w:p>
      <w:pPr>
        <w:pStyle w:val="Normal"/>
        <w:numPr>
          <w:ilvl w:val="0"/>
          <w:numId w:val="0"/>
        </w:numPr>
        <w:ind w:left="0" w:hanging="0"/>
        <w:rPr/>
      </w:pPr>
      <w:r>
        <w:rPr>
          <w:sz w:val="28"/>
        </w:rPr>
        <w:t>Tu sais si bien user de ta maîtrise des relations humaines que personne n’oserait jamais lever la main sur toi. Toute tentative de te questionner sous la menace d’une arme est vouée à l’éche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平成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09:00Z</dcterms:created>
  <dc:creator>Inspection Académique 67</dc:creator>
  <dc:description/>
  <dc:language>en-US</dc:language>
  <cp:lastModifiedBy>gissy</cp:lastModifiedBy>
  <cp:lastPrinted>2002-05-29T21:13:00Z</cp:lastPrinted>
  <dcterms:modified xsi:type="dcterms:W3CDTF">2002-10-11T18:07:00Z</dcterms:modified>
  <cp:revision>20</cp:revision>
  <dc:subject/>
  <dc:title/>
</cp:coreProperties>
</file>