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indices du châtea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étage</w:t>
      </w:r>
    </w:p>
    <w:p>
      <w:pPr>
        <w:pStyle w:val="Subtitle"/>
        <w:rPr/>
      </w:pPr>
      <w:r>
        <w:rPr/>
        <w:t>A) La chambre du Ro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lettre d’amour de Dame Morlait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fou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) La chambre de la rei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robe portant les traces du foue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s orties dans son matel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) La chambre du maître d'armes et de la gouvernan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diadème avec un écrin en forme d’araigné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jarretière de la re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D) La chambre de la sœur du Ro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fiole de pois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conversation entre deux serviteurs au sujet de la mort d’Arawen : elle n’aurait rien mangé sauf une pomme que lui aurait offert Lidres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) La chambre du meilleur ami du Ro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couronne du prince Mori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fragment du carnet de Darnerin avec une peinture représentant Anis, l’Orbe et le Châtea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étage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F) Le hal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cauchemar de Camélia : la légende de l’Antre d’ Ani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 exposition : des armes romaines avec l’inscription « Vae Victis » et une lance de type celte avec l’inscription « Brennus Rex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Le rez-de-chaussée</w:t>
      </w:r>
    </w:p>
    <w:p>
      <w:pPr>
        <w:pStyle w:val="Heading1"/>
        <w:rPr/>
      </w:pPr>
      <w:r>
        <w:rPr/>
        <w:t>G) Les cuisines</w:t>
      </w:r>
    </w:p>
    <w:p>
      <w:pPr>
        <w:pStyle w:val="Heading2"/>
        <w:numPr>
          <w:ilvl w:val="0"/>
          <w:numId w:val="2"/>
        </w:numPr>
        <w:rPr/>
      </w:pPr>
      <w:r>
        <w:rPr/>
        <w:t>Une conversation sur la dernière farce aux dépens de la reine</w:t>
      </w:r>
    </w:p>
    <w:p>
      <w:pPr>
        <w:pStyle w:val="Heading2"/>
        <w:numPr>
          <w:ilvl w:val="0"/>
          <w:numId w:val="2"/>
        </w:numPr>
        <w:rPr/>
      </w:pPr>
      <w:r>
        <w:rPr/>
        <w:t>Un passage secret vers les souterrai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H) Les réserv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pomme à demi-croqué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conversation entre deux serviteurs mentionnant les propos de Messire Gareth sur Arawen: « De toute façon elle finira comme les autres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>Le sous-sol</w:t>
      </w:r>
    </w:p>
    <w:p>
      <w:pPr>
        <w:pStyle w:val="Heading1"/>
        <w:rPr/>
      </w:pPr>
      <w:r>
        <w:rPr/>
        <w:t>I) Dans les geô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peinture représentant un homme accompagné d’une licorne noire empalant une femme de sa lan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plaque étrange, en fait funéraire, sur laquelle est inscrite en oghamique: « Ci-gît Brennus, Roi de Galvoie et son épouse Néfrouré 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statuette d’une fäe portant une coupelle de sang, et une dague de sacrifice. Citation en langage fäerique : « Celui qui s’octroie les ténèbres pourra apporter la lumière, si l’élixir de sa vie arrose mes ailes.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J) Dans le corps de gardes</w:t>
      </w:r>
    </w:p>
    <w:p>
      <w:pPr>
        <w:pStyle w:val="Normal"/>
        <w:rPr>
          <w:sz w:val="28"/>
        </w:rPr>
      </w:pPr>
      <w:r>
        <w:rPr>
          <w:sz w:val="28"/>
        </w:rPr>
        <w:t>- Un rapport par le capitaine de la garde sur les « accidents » de la suite de la reine</w:t>
      </w:r>
    </w:p>
    <w:p>
      <w:pPr>
        <w:pStyle w:val="Normal"/>
        <w:rPr>
          <w:sz w:val="28"/>
        </w:rPr>
      </w:pPr>
      <w:r>
        <w:rPr>
          <w:sz w:val="28"/>
        </w:rPr>
        <w:t>-confession d’un garde converti au christianisme à propos de son souhait que Dieu châtie les impies, repris par le confesseur Franço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hors</w:t>
      </w:r>
    </w:p>
    <w:p>
      <w:pPr>
        <w:pStyle w:val="Heading1"/>
        <w:rPr/>
      </w:pPr>
      <w:r>
        <w:rPr/>
        <w:t>K) Devant le châtea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ces de pieds humains s’arrêtant nets et des pattes griffues repartant de cet endroi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davre d’un paysan portant des traces de griffes et de cro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) Dans le passage secret menant vers les souterrai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fourreau du Roi tâché de sa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e Orbe Noir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1:34:00Z</dcterms:created>
  <dc:creator>gissy</dc:creator>
  <dc:description/>
  <dc:language>en-US</dc:language>
  <cp:lastModifiedBy>Beliette</cp:lastModifiedBy>
  <cp:lastPrinted>2002-09-25T20:41:00Z</cp:lastPrinted>
  <dcterms:modified xsi:type="dcterms:W3CDTF">2002-12-10T18:35:00Z</dcterms:modified>
  <cp:revision>16</cp:revision>
  <dc:subject/>
  <dc:title>Les indices du château</dc:title>
</cp:coreProperties>
</file>