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moiselle Delvinna de Galvoie</w:t>
      </w:r>
    </w:p>
    <w:p>
      <w:pPr>
        <w:pStyle w:val="Normal"/>
        <w:rPr>
          <w:sz w:val="28"/>
        </w:rPr>
      </w:pPr>
      <w:r>
        <w:rPr>
          <w:sz w:val="28"/>
        </w:rPr>
      </w:r>
    </w:p>
    <w:p>
      <w:pPr>
        <w:pStyle w:val="Normal"/>
        <w:numPr>
          <w:ilvl w:val="0"/>
          <w:numId w:val="0"/>
        </w:numPr>
        <w:outlineLvl w:val="0"/>
        <w:rPr/>
      </w:pPr>
      <w:r>
        <w:rPr>
          <w:sz w:val="28"/>
          <w:u w:val="single"/>
        </w:rPr>
        <w:t>Statut :</w:t>
      </w:r>
      <w:r>
        <w:rPr>
          <w:sz w:val="28"/>
        </w:rPr>
        <w:t xml:space="preserve"> Princesse de Galvoie</w:t>
      </w:r>
    </w:p>
    <w:p>
      <w:pPr>
        <w:pStyle w:val="Normal"/>
        <w:rPr/>
      </w:pPr>
      <w:r>
        <w:rPr>
          <w:sz w:val="28"/>
          <w:u w:val="single"/>
        </w:rPr>
        <w:t>Naissance :</w:t>
      </w:r>
      <w:r>
        <w:rPr>
          <w:sz w:val="28"/>
          <w:u w:val="single"/>
        </w:rPr>
        <w:t>472</w:t>
      </w:r>
    </w:p>
    <w:p>
      <w:pPr>
        <w:pStyle w:val="Normal"/>
        <w:rPr/>
      </w:pPr>
      <w:r>
        <w:rPr>
          <w:sz w:val="28"/>
          <w:u w:val="single"/>
        </w:rPr>
        <w:t>Famille :</w:t>
      </w:r>
      <w:r>
        <w:rPr>
          <w:sz w:val="28"/>
        </w:rPr>
        <w:t xml:space="preserve"> Fille de : </w:t>
      </w:r>
      <w:r>
        <w:rPr>
          <w:sz w:val="28"/>
        </w:rPr>
        <w:t>B</w:t>
      </w:r>
      <w:r>
        <w:rPr>
          <w:sz w:val="28"/>
        </w:rPr>
        <w:t>rion de Galvoie (disparu en 485) et de Yaelle de Galvoie (disparue en 475)</w:t>
      </w:r>
    </w:p>
    <w:p>
      <w:pPr>
        <w:pStyle w:val="Normal"/>
        <w:rPr>
          <w:sz w:val="28"/>
        </w:rPr>
      </w:pPr>
      <w:r>
        <w:rPr>
          <w:sz w:val="28"/>
        </w:rPr>
        <w:t>Sœur de Galehaut de Galvoie</w:t>
      </w:r>
    </w:p>
    <w:p>
      <w:pPr>
        <w:pStyle w:val="Normal"/>
        <w:rPr/>
      </w:pPr>
      <w:r>
        <w:rPr>
          <w:sz w:val="28"/>
          <w:u w:val="single"/>
        </w:rPr>
        <w:t>Mariage:</w:t>
      </w:r>
      <w:r>
        <w:rPr>
          <w:sz w:val="28"/>
        </w:rPr>
        <w:t xml:space="preserve"> /</w:t>
      </w:r>
    </w:p>
    <w:p>
      <w:pPr>
        <w:pStyle w:val="Normal"/>
        <w:rPr/>
      </w:pPr>
      <w:r>
        <w:rPr>
          <w:sz w:val="28"/>
          <w:u w:val="single"/>
        </w:rPr>
        <w:t>Enfants:</w:t>
      </w:r>
      <w:r>
        <w:rPr>
          <w:sz w:val="28"/>
        </w:rPr>
        <w:t xml:space="preserve"> /</w:t>
      </w:r>
    </w:p>
    <w:p>
      <w:pPr>
        <w:pStyle w:val="Normal"/>
        <w:rPr>
          <w:sz w:val="28"/>
        </w:rPr>
      </w:pPr>
      <w:r>
        <w:rPr>
          <w:sz w:val="28"/>
        </w:rPr>
      </w:r>
    </w:p>
    <w:p>
      <w:pPr>
        <w:pStyle w:val="Normal"/>
        <w:rPr>
          <w:sz w:val="28"/>
        </w:rPr>
      </w:pPr>
      <w:r>
        <w:rPr>
          <w:sz w:val="28"/>
          <w:u w:val="single"/>
        </w:rPr>
        <w:t>Histoire :</w:t>
      </w:r>
    </w:p>
    <w:p>
      <w:pPr>
        <w:pStyle w:val="Normal"/>
        <w:rPr>
          <w:sz w:val="28"/>
        </w:rPr>
      </w:pPr>
      <w:r>
        <w:rPr>
          <w:sz w:val="28"/>
        </w:rPr>
        <w:t>Tu es née dans un royaume protégé du reste du monde par une épaisse et impénétrable forêt. D’aussi loin que tu t’en souviennes, ta vie fut agréable, et ton frère aîné, le Roi de Galvoie est le plus aimant et le plus attentionné des frères.</w:t>
      </w:r>
    </w:p>
    <w:p>
      <w:pPr>
        <w:pStyle w:val="Normal"/>
        <w:rPr>
          <w:sz w:val="28"/>
        </w:rPr>
      </w:pPr>
      <w:r>
        <w:rPr>
          <w:sz w:val="28"/>
        </w:rPr>
        <w:t>Pour autant que tu saches, la seule personne qui pût jamais pénétrer la sombre forêt était Morlaith. Cette jeune et séduisante prêtresse arriva un beau jour, et resta quelque temps. Dame Morlaith et ton frère ne tardèrent pas à s’attacher l’un à l’autre, et leur amitié te semblait empreinte d’une tendresse troublante.</w:t>
      </w:r>
    </w:p>
    <w:p>
      <w:pPr>
        <w:pStyle w:val="Normal"/>
        <w:rPr>
          <w:sz w:val="28"/>
        </w:rPr>
      </w:pPr>
      <w:r>
        <w:rPr>
          <w:sz w:val="28"/>
        </w:rPr>
        <w:t>Mais ces jours heureux ne durèrent pas, et Dame Morlaith repartit comme elle était venue.</w:t>
      </w:r>
    </w:p>
    <w:p>
      <w:pPr>
        <w:pStyle w:val="TextBody"/>
        <w:rPr>
          <w:sz w:val="28"/>
        </w:rPr>
      </w:pPr>
      <w:r>
        <w:rPr>
          <w:sz w:val="28"/>
        </w:rPr>
        <w:t xml:space="preserve">Elle revint plusieurs fois vous rendre visite, et chacune de ses visites rendait ton frère fou de joie. Enfin, presque chacune de ses visites. L’avant-dernière </w:t>
      </w:r>
      <w:r>
        <w:rPr/>
        <w:t>le laissa songeur. Par l’</w:t>
      </w:r>
      <w:r>
        <w:rPr>
          <w:sz w:val="28"/>
        </w:rPr>
        <w:t>entremise</w:t>
      </w:r>
      <w:r>
        <w:rPr/>
        <w:t xml:space="preserve"> de Dame Morlaith</w:t>
      </w:r>
      <w:r>
        <w:rPr>
          <w:sz w:val="28"/>
        </w:rPr>
        <w:t xml:space="preserve">, le roi Lak proposait la main de sa fille, la Princesse Gwendoline. </w:t>
      </w:r>
      <w:r>
        <w:rPr/>
        <w:t>La prêtresse</w:t>
      </w:r>
      <w:r>
        <w:rPr>
          <w:sz w:val="28"/>
        </w:rPr>
        <w:t xml:space="preserve"> dressa le portrait d’une jeune fille ravissante, instruite et digne d’être la partenaire idéale d’un roi comme ton frère.</w:t>
      </w:r>
    </w:p>
    <w:p>
      <w:pPr>
        <w:pStyle w:val="Normal"/>
        <w:rPr/>
      </w:pPr>
      <w:r>
        <w:rPr>
          <w:sz w:val="28"/>
        </w:rPr>
        <w:t>Le soir de cette proposition inattendue, tu trouvas ton frère dans la bibliothèque. Il était perdu dans ses songes, et ne t’avait pas entendue entrer. Tu t’enquis alors de ce qui te semblait être sa tristesse. Il t’avoua alors qu’il n’avait jamais réellement réfléchi au mariage, voyant en Dame Morlaith une sorte de rêve inaccessible, et cependant si proche. Sans se l’avouer, il espérait au fond de lui qu’un jour, elle oublierait de repartir. Qu’elle pût lui proposer ce mariage le forçait à abandonner ce rêve, et à reconnaître qu’elle était avant tout dévouée à sa religion. Vous avez bavardé toute la nuit, et au petit matin, sa décision était prise : après tout, une jeune fille proposée par Dame Morlaith ne pouvait être que charmante, et digne de confiance. Tu étais très heureuse pour lui, et tu espérais que ta belle-sœur te serait une amie, voire une sœur.</w:t>
      </w:r>
    </w:p>
    <w:p>
      <w:pPr>
        <w:pStyle w:val="Normal"/>
        <w:rPr>
          <w:sz w:val="28"/>
        </w:rPr>
      </w:pPr>
      <w:r>
        <w:rPr>
          <w:sz w:val="28"/>
        </w:rPr>
      </w:r>
    </w:p>
    <w:p>
      <w:pPr>
        <w:pStyle w:val="Normal"/>
        <w:rPr>
          <w:sz w:val="28"/>
        </w:rPr>
      </w:pPr>
      <w:r>
        <w:rPr>
          <w:sz w:val="28"/>
        </w:rPr>
        <w:t>Le mariage fut magnifique, et les présents offerts par le Roi Lak étaient somptueux. Ton frère gâta énormément sa promise, et tout semblait devoir se passer à merveille. Dame Gwendoline ramenait avec elle une grande suite, et certaines de ses suivantes ne tardèrent pas à ravir les cœurs des jeunes chevaliers de la cour de ton frère. Un fils ne tarda pas à bénir leur union, le petit Morien.</w:t>
      </w:r>
    </w:p>
    <w:p>
      <w:pPr>
        <w:pStyle w:val="Normal"/>
        <w:rPr/>
      </w:pPr>
      <w:r>
        <w:rPr>
          <w:sz w:val="28"/>
        </w:rPr>
        <w:t xml:space="preserve">La lune de miel fut cependant de courte durée. Très vite, la jeune reine apparut pour ce qu’elle était : une jeune femme égoïste et imbue d’elle-même. Ses suivantes elles-mêmes s’en plaignaient. Ton frère n’en disait rien, mais il te semblait clair que son mariage ne faisait pas son bonheur. Tu en parlas à plusieurs reprises avec Messire Gwydion, le meilleur ami de ton frère, qui t’avoua partager tes inquiétudes. Tu t’en ouvris auprès de Dame Salia, qui comme Gwendoline, est étrangère au château. C’est Sarathor, un chasseur, qui la recueillit dans la forêt, où elle s’était perdue. Tout le monde connaît les dangers de cette forêt, et il n’y a rien d’étonnant à ce que l’on puisse s’y perdre. Sarathor la mena au château, et très vite, elle sut se rendre utile et se faire aimer. D’ailleurs rapidement après son arrivée naquit une idylle entre Dame Salia et Messire Gareth, qui fut concrétisée par leur mariage. Peut-être était-elle capable de t’éclairer sur le caractère de la jeune reine. Avec réticence, elle finit par reconnaître qu’elle-même éprouvait la plus grande méfiance pour cette étrangère, qui en plus, introduisait dans votre royaume des rites inconnus. La reine Gwendoline était chrétienne, et elle passait le plus clair de son temps avec son fils, Morien, ou encore avec le Père François, son confesseur. </w:t>
      </w:r>
    </w:p>
    <w:p>
      <w:pPr>
        <w:pStyle w:val="Normal"/>
        <w:rPr>
          <w:sz w:val="28"/>
        </w:rPr>
      </w:pPr>
      <w:r>
        <w:rPr>
          <w:sz w:val="28"/>
        </w:rPr>
        <w:t>Quoiqu’il en soit, la nouvelle reine ne devint jamais une amie, et tu dois bien reconnaître que tu la méprises pour son dédain envers ton frère. A bien la regarder, cette pimbêche semble devoir sourire à tous les hommes, sauf à ton frère, son légitime époux. « L’amour de son prochain » prôné par sa religion, parlons-en, ça te ferait bien rire si ton frère n’en faisait pas les frais… et tous ces serviteurs acquis à cette vipère qui ne faisaient qu’encourager son attitude dédaigneuse.</w:t>
      </w:r>
    </w:p>
    <w:p>
      <w:pPr>
        <w:pStyle w:val="Normal"/>
        <w:rPr/>
      </w:pPr>
      <w:r>
        <w:rPr>
          <w:sz w:val="28"/>
        </w:rPr>
        <w:t>Ce mariage désastreux détruisait ton frère, et tu ne savais qu’y faire. Tu te souviens même qu’il disparut toute une semaine, sans donner de nouvelles. Messire Gwydion et toi ne saviez que penser. Nul doute qu’il avait voulu fuir sa mégère de femme. La mégère, elle, ne s’inquiétait nullement de l’absence de son époux, elle avait même l’air d’excellente humeur, comme elle l’était rarement.</w:t>
      </w:r>
    </w:p>
    <w:p>
      <w:pPr>
        <w:pStyle w:val="Normal"/>
        <w:rPr>
          <w:sz w:val="28"/>
        </w:rPr>
      </w:pPr>
      <w:r>
        <w:rPr>
          <w:sz w:val="28"/>
        </w:rPr>
        <w:t>A son retour, Galehaut déclara s’être perdu dans cette impénétrable forêt. De nature discrète, tu ne le harcelas pas de questions, et si ton frère avait eu une aventure, après tout, la reine l’avait bien cherché.</w:t>
      </w:r>
    </w:p>
    <w:p>
      <w:pPr>
        <w:pStyle w:val="Normal"/>
        <w:rPr>
          <w:sz w:val="28"/>
        </w:rPr>
      </w:pPr>
      <w:r>
        <w:rPr>
          <w:sz w:val="28"/>
        </w:rPr>
      </w:r>
    </w:p>
    <w:p>
      <w:pPr>
        <w:pStyle w:val="Normal"/>
        <w:rPr>
          <w:sz w:val="28"/>
        </w:rPr>
      </w:pPr>
      <w:r>
        <w:rPr>
          <w:sz w:val="28"/>
        </w:rPr>
        <w:t>Les années ont passé, et tu n’adresses pour ainsi dire plus la parole à ta teigne de belle-sœur. Tu as même décidé que son orgueil devait être puni, aussi as-tu fait en sorte d’entourer la reine de dames de compagnie qui t’étaient acquises et qui, encouragées par tes soins, lui infligèrent tortures morales et physiques. Des fidèles de la reine, il ne resta bientôt plus qu’une poignée, mais ces « accidents » que tu avais peut-être suscité en encourageant la méfiance et la haine, et en distribuant sans poser de questions des mixtures de ta composition, n’éveillèrent pas pour autant chez toi de sympathie.</w:t>
      </w:r>
    </w:p>
    <w:p>
      <w:pPr>
        <w:pStyle w:val="Normal"/>
        <w:rPr>
          <w:sz w:val="28"/>
        </w:rPr>
      </w:pPr>
      <w:r>
        <w:rPr>
          <w:sz w:val="28"/>
        </w:rPr>
      </w:r>
    </w:p>
    <w:p>
      <w:pPr>
        <w:pStyle w:val="Normal"/>
        <w:rPr>
          <w:sz w:val="28"/>
        </w:rPr>
      </w:pPr>
      <w:r>
        <w:rPr>
          <w:sz w:val="28"/>
        </w:rPr>
        <w:t>Mais le royaume a ces derniers temps d’autres soucis que les caprices d’une reine sans cœur et sans cervelle. Depuis quelque temps, des bêtes monstrueuses s’en prennent à la population, des chevaliers disparaissent pour ne jamais revenir. Les restes à demi dévorés de vos domestiques sont retrouvés régulièrement. Tu es encore attristée de la disparition de ton jeune neveu, Morien. Nul doute qu’un funeste destin n’ait écourté sa jeune vie. Quelle cruauté que le sort, en punissant sa mère indigne, s’en prenne ainsi au malheureux enfant.</w:t>
      </w:r>
    </w:p>
    <w:p>
      <w:pPr>
        <w:pStyle w:val="Normal"/>
        <w:rPr/>
      </w:pPr>
      <w:r>
        <w:rPr>
          <w:sz w:val="28"/>
        </w:rPr>
        <w:t>Les évènements n’assagissent pas Gwendoline. Il y a peu, de lourds soupçons ont pesé sur son « confesseur » le Père François, c’est la servante Gerowed qui t’en a parlé, et tu l’en as remercié en lui fournissant une fiole de poison dont elle fera l’usage qu’elle veut (cela t’est égal et tu ne veux rien savoir). Tu en es encore folle de rage : sous couvert de la confession, il se faufilait dans sa chambre, et tous deux se livraient à de coupables batifolages dans le dos de Galehaut.</w:t>
      </w:r>
    </w:p>
    <w:p>
      <w:pPr>
        <w:pStyle w:val="Normal"/>
        <w:rPr>
          <w:sz w:val="28"/>
        </w:rPr>
      </w:pPr>
      <w:r>
        <w:rPr>
          <w:sz w:val="28"/>
        </w:rPr>
        <w:t>Ton frère n’hésita pas à jeter dehors l’étalon, qui disparut dans la forêt. Grand bien lui fasse, et que surtout, jamais on ne revoie cet hypocrite de prêtre .</w:t>
      </w:r>
    </w:p>
    <w:p>
      <w:pPr>
        <w:pStyle w:val="Normal"/>
        <w:rPr>
          <w:sz w:val="28"/>
        </w:rPr>
      </w:pPr>
      <w:r>
        <w:rPr>
          <w:sz w:val="28"/>
        </w:rPr>
        <w:t>Bien évidemment, tout ceci ne t’incline pas à l’indulgence envers ton insupportable belle-sœur. En passant devant sa chambre, tu l’as déjà entendue à plusieurs reprises pleurnicher et geindre. Tu t’es fait violence pour ne pas entrer dans ses appartements et lui dire son fait. Elle pourrait au moins garder un minimum de dignité et de décence, et éviter de pleurer ainsi son amant.</w:t>
      </w:r>
    </w:p>
    <w:p>
      <w:pPr>
        <w:pStyle w:val="Normal"/>
        <w:rPr>
          <w:sz w:val="28"/>
        </w:rPr>
      </w:pPr>
      <w:r>
        <w:rPr>
          <w:sz w:val="28"/>
        </w:rPr>
        <w:t>Les soucis ont dû aigrir ton frère. Hier au soir, en proie à une insomnie, tu étais allée chercher un livre à la bibliothèque. Tu croisas ton frère qui revenait de l’aile réservée à la reine. Il transpirait et semblait en proie à une rage sans égale. Tu as vraiment eu l’impression que c’était quelqu’un d’autre. Ton frère que tu as toujours connu doux et attentionné te bouscula, sans même s’arrêter, et s’enquérir de toi. Tu en as tellement été effrayée et stupéfaite que tu n’as pas osé lui en parler.</w:t>
      </w:r>
    </w:p>
    <w:p>
      <w:pPr>
        <w:pStyle w:val="Normal"/>
        <w:rPr>
          <w:sz w:val="28"/>
        </w:rPr>
      </w:pPr>
      <w:r>
        <w:rPr>
          <w:sz w:val="28"/>
        </w:rPr>
        <w:t xml:space="preserve">Galehaut t’a confié qu’il avait pu joindre Morlaith. Puisse sa venue rendre à ton frère son sourire …. </w:t>
      </w:r>
    </w:p>
    <w:p>
      <w:pPr>
        <w:pStyle w:val="Normal"/>
        <w:rPr>
          <w:sz w:val="28"/>
        </w:rPr>
      </w:pPr>
      <w:r>
        <w:rPr>
          <w:sz w:val="28"/>
        </w:rPr>
      </w:r>
    </w:p>
    <w:p>
      <w:pPr>
        <w:pStyle w:val="Normal"/>
        <w:rPr>
          <w:sz w:val="28"/>
        </w:rPr>
      </w:pPr>
      <w:r>
        <w:rPr>
          <w:sz w:val="28"/>
          <w:u w:val="single"/>
        </w:rPr>
        <w:t>Compétences:</w:t>
      </w:r>
    </w:p>
    <w:p>
      <w:pPr>
        <w:pStyle w:val="Normal"/>
        <w:numPr>
          <w:ilvl w:val="0"/>
          <w:numId w:val="2"/>
        </w:numPr>
        <w:rPr>
          <w:sz w:val="28"/>
        </w:rPr>
      </w:pPr>
      <w:r>
        <w:rPr>
          <w:sz w:val="28"/>
        </w:rPr>
        <w:t>Zizanie 3 PA:</w:t>
      </w:r>
    </w:p>
    <w:p>
      <w:pPr>
        <w:pStyle w:val="Normal"/>
        <w:rPr>
          <w:sz w:val="28"/>
        </w:rPr>
      </w:pPr>
      <w:r>
        <w:rPr>
          <w:sz w:val="28"/>
        </w:rPr>
        <w:t>Tu as la possibilité de rendre une personne antipathique aux yeux d'une autre (ce que tu as souvent fait concernant Gwendoline). Pour ce faire, tu iras discuter avec ta cible pendant au moins 5 min en mentionnant le nom de la personne à haïr, puis un PNJ ira expliquer ses nouveaux sentiments à ta victime.</w:t>
      </w:r>
    </w:p>
    <w:p>
      <w:pPr>
        <w:pStyle w:val="Normal"/>
        <w:numPr>
          <w:ilvl w:val="0"/>
          <w:numId w:val="1"/>
        </w:numPr>
        <w:rPr>
          <w:sz w:val="28"/>
        </w:rPr>
      </w:pPr>
      <w:r>
        <w:rPr>
          <w:sz w:val="28"/>
        </w:rPr>
        <w:t>Bruits de couloir 3 PA:</w:t>
      </w:r>
    </w:p>
    <w:p>
      <w:pPr>
        <w:pStyle w:val="Normal"/>
        <w:rPr>
          <w:sz w:val="28"/>
        </w:rPr>
      </w:pPr>
      <w:r>
        <w:rPr>
          <w:sz w:val="28"/>
        </w:rPr>
        <w:t>Tu as la possibilité de faire appel aux serviteurs du château pour qu'ils te rapportent les rumeurs concernant toute personne ayant séjourné en Galvoie. En interrogeant un PNJ, celui-ci te précisera ce dont peuvent être au courant des "espions" au sujet de la personne de ton choi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0"/>
    </w:rPr>
  </w:style>
  <w:style w:type="character" w:styleId="Stylepersonnelderponse">
    <w:name w:val="Style personnel de réponse"/>
    <w:basedOn w:val="Policepardfaut"/>
    <w:qFormat/>
    <w:rPr>
      <w:rFonts w:ascii="Arial" w:hAnsi="Arial" w:cs="Arial"/>
      <w:color w:val="000000"/>
      <w:sz w:val="20"/>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bCs/>
      <w:caps/>
      <w:sz w:val="20"/>
    </w:rPr>
  </w:style>
  <w:style w:type="paragraph" w:styleId="Contents2">
    <w:name w:val="TOC 2"/>
    <w:basedOn w:val="Normal"/>
    <w:next w:val="Normal"/>
    <w:pPr>
      <w:ind w:left="200" w:hanging="0"/>
    </w:pPr>
    <w:rPr>
      <w:rFonts w:ascii="Arial" w:hAnsi="Arial" w:cs="Arial"/>
      <w:smallCaps/>
      <w:sz w:val="20"/>
    </w:rPr>
  </w:style>
  <w:style w:type="paragraph" w:styleId="Contents3">
    <w:name w:val="TOC 3"/>
    <w:basedOn w:val="Normal"/>
    <w:next w:val="Normal"/>
    <w:pPr>
      <w:ind w:left="400" w:hanging="0"/>
    </w:pPr>
    <w:rPr>
      <w:rFonts w:ascii="Arial" w:hAnsi="Arial" w:cs="Arial"/>
      <w:iCs/>
      <w:sz w:val="20"/>
    </w:rPr>
  </w:style>
  <w:style w:type="paragraph" w:styleId="Contents4">
    <w:name w:val="TOC 4"/>
    <w:basedOn w:val="Normal"/>
    <w:next w:val="Normal"/>
    <w:pPr>
      <w:ind w:left="600" w:hanging="0"/>
    </w:pPr>
    <w:rPr>
      <w:rFonts w:ascii="Arial" w:hAnsi="Arial" w:cs="Arial"/>
      <w:sz w:val="20"/>
      <w:szCs w:val="21"/>
    </w:rPr>
  </w:style>
  <w:style w:type="paragraph" w:styleId="Contents5">
    <w:name w:val="TOC 5"/>
    <w:basedOn w:val="Normal"/>
    <w:next w:val="Normal"/>
    <w:pPr>
      <w:ind w:left="800" w:hanging="0"/>
    </w:pPr>
    <w:rPr>
      <w:rFonts w:ascii="Arial" w:hAnsi="Arial" w:cs="Arial"/>
      <w:sz w:val="20"/>
      <w:szCs w:val="21"/>
    </w:rPr>
  </w:style>
  <w:style w:type="paragraph" w:styleId="Contents6">
    <w:name w:val="TOC 6"/>
    <w:basedOn w:val="Normal"/>
    <w:next w:val="Normal"/>
    <w:pPr>
      <w:ind w:left="1000" w:hanging="0"/>
    </w:pPr>
    <w:rPr>
      <w:rFonts w:ascii="Arial" w:hAnsi="Arial" w:cs="Arial"/>
      <w:sz w:val="20"/>
      <w:szCs w:val="21"/>
    </w:rPr>
  </w:style>
  <w:style w:type="paragraph" w:styleId="Contents7">
    <w:name w:val="TOC 7"/>
    <w:basedOn w:val="Normal"/>
    <w:next w:val="Normal"/>
    <w:pPr>
      <w:ind w:left="1200" w:hanging="0"/>
    </w:pPr>
    <w:rPr>
      <w:rFonts w:ascii="Arial" w:hAnsi="Arial" w:cs="Arial"/>
      <w:sz w:val="20"/>
      <w:szCs w:val="21"/>
    </w:rPr>
  </w:style>
  <w:style w:type="paragraph" w:styleId="Contents8">
    <w:name w:val="TOC 8"/>
    <w:basedOn w:val="Normal"/>
    <w:next w:val="Normal"/>
    <w:pPr>
      <w:ind w:left="1400" w:hanging="0"/>
    </w:pPr>
    <w:rPr>
      <w:rFonts w:ascii="Arial" w:hAnsi="Arial" w:cs="Arial"/>
      <w:sz w:val="20"/>
      <w:szCs w:val="21"/>
    </w:rPr>
  </w:style>
  <w:style w:type="paragraph" w:styleId="Contents9">
    <w:name w:val="TOC 9"/>
    <w:basedOn w:val="Normal"/>
    <w:next w:val="Normal"/>
    <w:pPr>
      <w:ind w:left="1600" w:hanging="0"/>
    </w:pPr>
    <w:rPr>
      <w:rFonts w:ascii="Arial" w:hAnsi="Arial" w:cs="Arial"/>
      <w:sz w:val="20"/>
      <w:szCs w:val="21"/>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8:00Z</dcterms:created>
  <dc:creator>Inspection Académique 67</dc:creator>
  <dc:description/>
  <dc:language>en-US</dc:language>
  <cp:lastModifiedBy>gissy</cp:lastModifiedBy>
  <cp:lastPrinted>2002-08-27T18:10:00Z</cp:lastPrinted>
  <dcterms:modified xsi:type="dcterms:W3CDTF">2002-08-28T16:30:00Z</dcterms:modified>
  <cp:revision>19</cp:revision>
  <dc:subject/>
  <dc:title>Damoiselle  Delvinna de Galevoy</dc:title>
</cp:coreProperties>
</file>