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me Morlaith O'Conor</w:t>
      </w:r>
    </w:p>
    <w:p>
      <w:pPr>
        <w:pStyle w:val="Normal"/>
        <w:rPr>
          <w:b/>
          <w:b/>
          <w:sz w:val="28"/>
        </w:rPr>
      </w:pPr>
      <w:r>
        <w:rPr>
          <w:b/>
          <w:sz w:val="28"/>
        </w:rPr>
      </w:r>
    </w:p>
    <w:p>
      <w:pPr>
        <w:pStyle w:val="Normal"/>
        <w:rPr>
          <w:sz w:val="28"/>
        </w:rPr>
      </w:pPr>
      <w:r>
        <w:rPr>
          <w:sz w:val="28"/>
        </w:rPr>
      </w:r>
    </w:p>
    <w:p>
      <w:pPr>
        <w:pStyle w:val="Normal"/>
        <w:rPr/>
      </w:pPr>
      <w:r>
        <w:rPr>
          <w:sz w:val="28"/>
          <w:u w:val="single"/>
        </w:rPr>
        <w:t>Statut</w:t>
      </w:r>
      <w:r>
        <w:rPr>
          <w:sz w:val="28"/>
        </w:rPr>
        <w:t>: Grande Prêtresse d'Estregales</w:t>
      </w:r>
    </w:p>
    <w:p>
      <w:pPr>
        <w:pStyle w:val="Normal"/>
        <w:rPr/>
      </w:pPr>
      <w:r>
        <w:rPr>
          <w:sz w:val="28"/>
          <w:u w:val="single"/>
        </w:rPr>
        <w:t>Naissance:</w:t>
      </w:r>
      <w:r>
        <w:rPr>
          <w:sz w:val="28"/>
        </w:rPr>
        <w:t xml:space="preserve"> 470 en Leinster (Irlande)</w:t>
      </w:r>
    </w:p>
    <w:p>
      <w:pPr>
        <w:pStyle w:val="Normal"/>
        <w:rPr/>
      </w:pPr>
      <w:r>
        <w:rPr>
          <w:sz w:val="28"/>
          <w:u w:val="single"/>
        </w:rPr>
        <w:t>Famille</w:t>
      </w:r>
      <w:r>
        <w:rPr>
          <w:sz w:val="28"/>
        </w:rPr>
        <w:t>: fille de Thuathal O'Conor, connétable du Roi Lancéor d'Estregales</w:t>
      </w:r>
    </w:p>
    <w:p>
      <w:pPr>
        <w:pStyle w:val="Normal"/>
        <w:rPr>
          <w:sz w:val="28"/>
        </w:rPr>
      </w:pPr>
      <w:r>
        <w:rPr>
          <w:sz w:val="28"/>
        </w:rPr>
        <w:t xml:space="preserve">              </w:t>
      </w:r>
      <w:r>
        <w:rPr>
          <w:sz w:val="28"/>
        </w:rPr>
        <w:t>et de Thitfil, sorcière décédée en 485 lors de votre fuite d'Irlande</w:t>
      </w:r>
    </w:p>
    <w:p>
      <w:pPr>
        <w:pStyle w:val="Normal"/>
        <w:rPr>
          <w:sz w:val="28"/>
        </w:rPr>
      </w:pPr>
      <w:r>
        <w:rPr>
          <w:sz w:val="28"/>
        </w:rPr>
        <w:t xml:space="preserve">             </w:t>
      </w:r>
      <w:r>
        <w:rPr>
          <w:sz w:val="28"/>
        </w:rPr>
        <w:t>sœur de Derbail, Ailil (décédé en 495), Eithne, Gwer et Sorcha</w:t>
      </w:r>
    </w:p>
    <w:p>
      <w:pPr>
        <w:pStyle w:val="Normal"/>
        <w:rPr/>
      </w:pPr>
      <w:r>
        <w:rPr>
          <w:sz w:val="28"/>
          <w:u w:val="single"/>
        </w:rPr>
        <w:t>Mariage:</w:t>
      </w:r>
      <w:r>
        <w:rPr>
          <w:sz w:val="28"/>
        </w:rPr>
        <w:t xml:space="preserve"> /</w:t>
      </w:r>
    </w:p>
    <w:p>
      <w:pPr>
        <w:pStyle w:val="Normal"/>
        <w:rPr/>
      </w:pPr>
      <w:r>
        <w:rPr>
          <w:sz w:val="28"/>
          <w:u w:val="single"/>
        </w:rPr>
        <w:t>Enfants:</w:t>
      </w:r>
      <w:r>
        <w:rPr>
          <w:sz w:val="28"/>
        </w:rPr>
        <w:t xml:space="preserve"> /</w:t>
      </w:r>
    </w:p>
    <w:p>
      <w:pPr>
        <w:pStyle w:val="Normal"/>
        <w:rPr>
          <w:sz w:val="28"/>
        </w:rPr>
      </w:pPr>
      <w:r>
        <w:rPr>
          <w:sz w:val="28"/>
        </w:rPr>
      </w:r>
    </w:p>
    <w:p>
      <w:pPr>
        <w:pStyle w:val="Normal"/>
        <w:rPr>
          <w:sz w:val="28"/>
        </w:rPr>
      </w:pPr>
      <w:r>
        <w:rPr>
          <w:sz w:val="28"/>
          <w:u w:val="single"/>
        </w:rPr>
        <w:t>Histoire:</w:t>
      </w:r>
    </w:p>
    <w:p>
      <w:pPr>
        <w:pStyle w:val="Normal"/>
        <w:rPr>
          <w:sz w:val="28"/>
        </w:rPr>
      </w:pPr>
      <w:r>
        <w:rPr>
          <w:sz w:val="28"/>
        </w:rPr>
        <w:t>Tu as grandi en Irlande, nourrie des ambitions de ton père de remplacer le Grand Roi et de faire résonner votre nom parmi les plus grands, élevée comme une princesse déchue à qui chacun devrait le respect si une profonde injustice ne vous avait frappée, reléguant votre famille au niveau de la plupart des innombrables autres clans de Leinster. Bizarrement tu ne ressemblais physiquement ni à ton père, ni à ta mère, mais ils te semblaient tous deux si proches et si aimants que tu ne remis jamais en cause ta filiation. Ta mère te confia assez tôt à un "ami" à elle qui savait voir des choses invisibles ou leur parler.. Il t'initia à de nombreuses choses mystérieuses, et ce n'est qu'à la mort de ta mère que tu compris que vous possédiez toutes deux le même don. Ton père avait défié ouvertement le Grand Roi et gisait, mortellement blessé aux pieds de ta mère. Celle-ci, très calme, s'était agenouillée, avait pris ses mains dans les siennes, et avait fermé les yeux. Quelques instants plus tard, le sang coulait à flots de sa poitrine meurtrie et ton père inspirait à nouveau la vie qui lui était rendue. Il eut à peine le temps de la pleurer lorsqu'il se rendit compte que son ennemi de toujours envoyait des cavaliers finir le travail et effacer définitivement le nom de votre famille. Il organisa donc à la hâte votre fuite par bateau et vous finîtes par vous retrouver de l'autre côté de la mer d'Irlande, en Estregales. Ta sœur aînée, Derbail, était restée en Oriel auprès de son époux qui lui garantissait la protection de son nom et de sa fortune.</w:t>
      </w:r>
    </w:p>
    <w:p>
      <w:pPr>
        <w:pStyle w:val="Normal"/>
        <w:rPr>
          <w:sz w:val="28"/>
        </w:rPr>
      </w:pPr>
      <w:r>
        <w:rPr>
          <w:sz w:val="28"/>
        </w:rPr>
        <w:t>En Estregales, ton père se fit rapidement apprécier du Roi et fut tout heureux de retrouver un ancien ami irlandais, Imchad O'Neill, et sa famille, lointainement apparentée à la vôtre, qui avait "opéré une retraite stratégique" de nombreuses années plus tôt. Tu fis ainsi la connaissance du fils aîné, Lorkann, aussi fier et fanfaron que la plupart des jeunes hommes que tu avais côtoyé en Irlande, et un brin téméraire. Vous étiez tous deux nés à la même date, et cela acheva de vous rapprocher. Désormais vous vous appeliez "cousin" et "cousine". Tandis que lui progressait à vue d'œil dans l'art du maniement des armes, tu achevais ta formation, sans aucun professeur, dans les sciences occultes. Tu t'étais toujours sentie liée à l'Eau et la Déesse Modrone fut en quelque sorte ta mère, réconfortante et douce, toujours présente, bien que tu ne la visse jamais.</w:t>
      </w:r>
    </w:p>
    <w:p>
      <w:pPr>
        <w:pStyle w:val="Normal"/>
        <w:rPr>
          <w:sz w:val="28"/>
        </w:rPr>
      </w:pPr>
      <w:r>
        <w:rPr>
          <w:sz w:val="28"/>
        </w:rPr>
        <w:t>Les années passèrent et tu fus acceptée au sein des prêtresses en reconnaissance de tes nombreux dons et qualités particulières. Désormais ton statut était officiel, et l'on fit souvent appel à toi pour écouter tes conseils ou pour solliciter l'aide des dieux, dans un pays dont le souverain était pourtant chrétien. Lancéor, le Prince d'Estregales se lia d'amitié envers toi qui étais une des rares femmes, et de plus intelligente et cultivée, qui ne recherchât pas sa compagnie par pur intérêt.</w:t>
      </w:r>
    </w:p>
    <w:p>
      <w:pPr>
        <w:pStyle w:val="Normal"/>
        <w:rPr>
          <w:sz w:val="28"/>
        </w:rPr>
      </w:pPr>
      <w:r>
        <w:rPr>
          <w:sz w:val="28"/>
        </w:rPr>
        <w:t>Tu ne pris jamais époux, sachant que si tu te liais à un homme, tu te fermerais définitivement l'accès aux plus hautes sphères de la prêtrise, mais tu fus souvent amoureuse et les prétendants ne manquaient pas. En écoutant Mark, chevalier irlandais sans terres, tu revoyais les vertes vallées de ton enfance, et tu te laissais bercer par ses chants nostalgiques et ses promesses de conquérir un jour le trône de la Grande Erin. Il se fit d'ailleurs rapidement un nom et fut récompensé de sa loyauté par des terres, mais tu restas pourtant toujours persuadée que ton destin était ailleurs.</w:t>
      </w:r>
    </w:p>
    <w:p>
      <w:pPr>
        <w:pStyle w:val="Normal"/>
        <w:rPr>
          <w:sz w:val="28"/>
        </w:rPr>
      </w:pPr>
      <w:r>
        <w:rPr>
          <w:sz w:val="28"/>
        </w:rPr>
        <w:t xml:space="preserve">Et puis il arriva ce que tu n'avais osé espérer. A la mort de la précédente grande prêtresse, le choix fut porté sur toi. Des personnes plus expérimentées que toi avaient été écartées, et finalement ta soif de changement t'avait servie. Non, tu n'étais jamais restée longtemps au même endroit, partant souvent seule à la découverte de nouveaux sites sacrés ou de nouveaux mystères à élucider, et non tu n'avais jamais manqué de donner ton avis -souvent contraire- à la précédente grande prêtresse. De plus tu n'avais jamais manqué de venir assister aux grandes batailles qui marquaient cette époque de troubles, malgré les hauts cris de la plupart des hommes: "une femme n'a rien à faire sur un site de batailles (sauf si c'est une pute, évidemment)", arguant du fait que tes compétences pouvaient certainement sauver des vies, et que cet espoir :méritait une infraction à la coutume. Tu avais même une fois tenté d'assassiner quelqu'un (et pourtant cela heurtait tes principes), mais tu avais finalement échoué. Peu importait ce que l'on avait pensé de toi, tu étais persuadée que le mort d'Ygerne aurait peut-être mis fin à la guerre qu'avait causé le scandaleux amour d'Uther pour cette femme. Et puis tu avais dédié un site, Moor, aux anciens dieux pour qu'on y apprenne aux orphelins les chants et les légendes qui recelaient la sagesse des générations passées, et où désormais affluaient également des jeunes gens de bonne famille. </w:t>
      </w:r>
    </w:p>
    <w:p>
      <w:pPr>
        <w:pStyle w:val="Normal"/>
        <w:rPr>
          <w:sz w:val="28"/>
        </w:rPr>
      </w:pPr>
      <w:r>
        <w:rPr>
          <w:sz w:val="28"/>
        </w:rPr>
        <w:t>Tu avais également eu la chance de lier à toi une jeune fille étrange, Kerry, que tu avais rencontrée près d'une source en Jagent, qui voyageait souvent là où les autres humains sont étrangers. Toi même tu ne t'aventurais jamais sans elle en pays faërique, alors qu'elle-même y semblait plus à l'aise qu'au milieu des hommes. Elle t'était toute dévouée et t'accompagnait dès qu'il pouvait laisser le domaine sacré de Moor sans direction . Elle avait épousé Brendan, dès qu'il fût devenu chevalier, en le tirant des pattes de velours de la princesse Gwendoline. Depuis, les deux femmes se détestaient, et Kerry continuait de nourrir une grande méfiance envers son ancienne rivale, bien qu'elle se fût elle-même mariée peu de temps après elle.</w:t>
      </w:r>
    </w:p>
    <w:p>
      <w:pPr>
        <w:pStyle w:val="Normal"/>
        <w:rPr>
          <w:sz w:val="28"/>
        </w:rPr>
      </w:pPr>
      <w:r>
        <w:rPr>
          <w:sz w:val="28"/>
        </w:rPr>
        <w:t>Tu connaissais fort bien l'époux de Gwendoline d'ailleurs, car tu avais longtemps été la seule (pour une raison totalement inconnue) à pouvoir traverser la forêt qui entourait le merveilleux pays de Galevoy. Un jour, après un rêve qui te montrait une femme te ressemblant beaucoup en train de prononcer des enchantements au milieu d'une grande forêt, tu t'étais sentie attirée vers ce pays et sans hésiter, tu t'étais aventurée dans la périlleuse forêt. Elle t'avait semblé familière, et tu l'avais traversée sans encombre. Les habitants de ce pays étaient chaleureux et ne s'étaient pas méfiés de toi, bien qu'ils n'aient jamais vu d'étrangers, et leur Roi… Il était si beau, si vif, si courtois! Il s'appelait Galehaut. Et tu ne tardas pas à devenir sa maîtresse. Tu faillis même ne plus revenir, mais une fois de plus quelque chose t'empêcha de t'unir à un homme, et aussitôt séparé de Galehaut et de son charme, tu te félicitas grandement de revenir à ton devoir. Tu revins pourtant souvent lui rendre visite, jusqu'au jour où le roi Lak, qui était bien au courant de tes allées et venues fréquentes, te demanda de négocier rapidement si possible un mariage pour sa fille Gwendoline auprès du Roi Galehaut. Après tout, il fallait bien que cela arrive un jour: ton amant se maria donc avec la princesse d'Estregales.</w:t>
      </w:r>
    </w:p>
    <w:p>
      <w:pPr>
        <w:pStyle w:val="Normal"/>
        <w:rPr>
          <w:sz w:val="28"/>
        </w:rPr>
      </w:pPr>
      <w:r>
        <w:rPr>
          <w:sz w:val="28"/>
        </w:rPr>
        <w:t>Pendant de longues années tu n'eus plus aucune nouvelles de Galvoie. Et puis un jour, tu entendis l’appel du Roi, grâce au médaillon que tu lui avais offert jadis, t'expliquant la situation désastreuse dans laquelle il se trouvait: sa reine ne cessait de l'insulter en public, de bafouer son autorité, se refusait à lui, et fomentait même des révoltes pour le démettre de son trône. Alors tu en parlas à Kerry, qui se réjouit presque de la déplorable attitude de Gwendoline, car cela lui donnait raison dans sa rancune tenace. Le roi Lancéor, fils de Lak, et frère de Gwendoline, dès qu'il sut ton projet de voyage, te demanda de porter de la part de l'Estregales des cadeaux à sa sœur et également de lui rapporter comment elle se portait.</w:t>
      </w:r>
    </w:p>
    <w:p>
      <w:pPr>
        <w:pStyle w:val="Normal"/>
        <w:rPr>
          <w:sz w:val="28"/>
        </w:rPr>
      </w:pPr>
      <w:r>
        <w:rPr>
          <w:sz w:val="28"/>
        </w:rPr>
        <w:t>Peu avant ton départ, tu eus encore une vision étrange : alors que tu contemplais ton visage dans un miroir, il te sembla tout d’un coup avoir légèrement changé : tes yeux étaient verts et tes cheveux de jais. Tu quittas alors Carmarthen, emplie d’une légère inquiétude, avec Kerry, qui tenait absolument à voyager en ta compagnie, avec Cunvelyne qui ne te quittait pas, se souciant de ta vie, lors de tes voyages dans les vastes contrées de la Bretagne…</w:t>
      </w:r>
    </w:p>
    <w:p>
      <w:pPr>
        <w:pStyle w:val="Normal"/>
        <w:rPr>
          <w:sz w:val="28"/>
        </w:rPr>
      </w:pPr>
      <w:r>
        <w:rPr>
          <w:sz w:val="28"/>
        </w:rPr>
      </w:r>
    </w:p>
    <w:p>
      <w:pPr>
        <w:pStyle w:val="Normal"/>
        <w:rPr>
          <w:sz w:val="28"/>
        </w:rPr>
      </w:pPr>
      <w:r>
        <w:rPr>
          <w:sz w:val="28"/>
          <w:u w:val="single"/>
        </w:rPr>
        <w:t>Compétences:</w:t>
      </w:r>
    </w:p>
    <w:p>
      <w:pPr>
        <w:pStyle w:val="Normal"/>
        <w:numPr>
          <w:ilvl w:val="0"/>
          <w:numId w:val="1"/>
        </w:numPr>
        <w:rPr>
          <w:sz w:val="28"/>
        </w:rPr>
      </w:pPr>
      <w:r>
        <w:rPr>
          <w:sz w:val="28"/>
        </w:rPr>
        <w:t>Désensorcellement coût variable:</w:t>
      </w:r>
    </w:p>
    <w:p>
      <w:pPr>
        <w:pStyle w:val="Normal"/>
        <w:rPr>
          <w:sz w:val="28"/>
        </w:rPr>
      </w:pPr>
      <w:r>
        <w:rPr>
          <w:sz w:val="28"/>
        </w:rPr>
        <w:t>Tu as la possibilité de délivrer une personne d'un enchantement. Pour cela tu iras trouver un PNJ et lui indiquer ta cible. Il te faudra plusieurs minutes de rituel et une dépense de PA proportionnelle à la puissance du sortilège pour le briser. Le PNJ t'indiquera la force que tu rencontres et le résultat de ton action.</w:t>
      </w:r>
    </w:p>
    <w:p>
      <w:pPr>
        <w:pStyle w:val="Normal"/>
        <w:numPr>
          <w:ilvl w:val="0"/>
          <w:numId w:val="1"/>
        </w:numPr>
        <w:rPr>
          <w:sz w:val="28"/>
        </w:rPr>
      </w:pPr>
      <w:r>
        <w:rPr>
          <w:sz w:val="28"/>
        </w:rPr>
        <w:t>Médecine 3 PA:</w:t>
      </w:r>
    </w:p>
    <w:p>
      <w:pPr>
        <w:pStyle w:val="Normal"/>
        <w:rPr>
          <w:sz w:val="28"/>
        </w:rPr>
      </w:pPr>
      <w:r>
        <w:rPr>
          <w:sz w:val="28"/>
        </w:rPr>
        <w:t>Versée tout particulièrement dans l'art de la guérison, tu as la possibilité de diagnostiquer un mal et de la guérir après un rituel qui doit durer 5 min (sauf s'il s'agit de magie, voir le cas précéden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52:00Z</dcterms:created>
  <dc:creator>Inspection Académique 67</dc:creator>
  <dc:description/>
  <dc:language>en-US</dc:language>
  <cp:lastModifiedBy>gissy</cp:lastModifiedBy>
  <dcterms:modified xsi:type="dcterms:W3CDTF">2002-10-12T22:46:00Z</dcterms:modified>
  <cp:revision>18</cp:revision>
  <dc:subject/>
  <dc:title>Dame Morlaith O'Sullivan</dc:title>
</cp:coreProperties>
</file>